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ndard"/>
        <w:spacing w:before="56" w:after="56"/>
        <w:jc w:val="left"/>
        <w:rPr>
          <w:lang w:val="ca-ES"/>
        </w:rPr>
      </w:pPr>
      <w:r>
        <w:rPr>
          <w:rFonts w:cs="Arial" w:ascii="Arial" w:hAnsi="Arial"/>
          <w:b/>
          <w:sz w:val="28"/>
          <w:lang w:val="ca-ES"/>
        </w:rPr>
        <w:t>CLUB D'ERATÒSTENES</w:t>
      </w:r>
    </w:p>
    <w:p>
      <w:pPr>
        <w:pStyle w:val="Estndard"/>
        <w:jc w:val="center"/>
        <w:rPr>
          <w:lang w:val="ca-ES"/>
        </w:rPr>
      </w:pPr>
      <w:r>
        <w:rPr>
          <w:lang w:val="ca-ES"/>
        </w:rPr>
      </w:r>
    </w:p>
    <w:p>
      <w:pPr>
        <w:pStyle w:val="Estndard"/>
        <w:jc w:val="left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Escriu el nombre corresponent a la casella, esbrina si és primer o compost i posa una creu a la casella corresponent. Encercla els punts obtinguts si el nombre és primer.</w:t>
      </w:r>
    </w:p>
    <w:p>
      <w:pPr>
        <w:pStyle w:val="Estndard"/>
        <w:jc w:val="left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tbl>
      <w:tblPr>
        <w:tblW w:w="6435" w:type="dxa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712"/>
        <w:gridCol w:w="1269"/>
        <w:gridCol w:w="1172"/>
        <w:gridCol w:w="1368"/>
        <w:gridCol w:w="914"/>
      </w:tblGrid>
      <w:tr>
        <w:trPr/>
        <w:tc>
          <w:tcPr>
            <w:tcW w:w="1712" w:type="dxa"/>
            <w:tcBorders/>
            <w:vAlign w:val="center"/>
          </w:tcPr>
          <w:p>
            <w:pPr>
              <w:pStyle w:val="Estndard"/>
              <w:snapToGrid w:val="false"/>
              <w:spacing w:before="56" w:after="56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detaula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NOMBRE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detaula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PRIMER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detaula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COMPOST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detaula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PUNTS</w:t>
            </w:r>
          </w:p>
        </w:tc>
      </w:tr>
      <w:tr>
        <w:trPr/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detaula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Dia naixement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stndard"/>
              <w:snapToGrid w:val="false"/>
              <w:spacing w:before="56" w:after="56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stndard"/>
              <w:snapToGrid w:val="false"/>
              <w:spacing w:before="56" w:after="56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stndard"/>
              <w:snapToGrid w:val="false"/>
              <w:spacing w:before="56" w:after="56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detaula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1</w:t>
            </w:r>
          </w:p>
        </w:tc>
      </w:tr>
      <w:tr>
        <w:trPr/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detaula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Mes naixement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stndard"/>
              <w:snapToGrid w:val="false"/>
              <w:spacing w:before="56" w:after="56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stndard"/>
              <w:snapToGrid w:val="false"/>
              <w:spacing w:before="56" w:after="56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stndard"/>
              <w:snapToGrid w:val="false"/>
              <w:spacing w:before="56" w:after="56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detaula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1</w:t>
            </w:r>
          </w:p>
        </w:tc>
      </w:tr>
      <w:tr>
        <w:trPr/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detaula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Any naixement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stndard"/>
              <w:snapToGrid w:val="false"/>
              <w:spacing w:before="56" w:after="56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stndard"/>
              <w:snapToGrid w:val="false"/>
              <w:spacing w:before="56" w:after="56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stndard"/>
              <w:snapToGrid w:val="false"/>
              <w:spacing w:before="56" w:after="56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detaula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3</w:t>
            </w:r>
          </w:p>
        </w:tc>
      </w:tr>
      <w:tr>
        <w:trPr/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detaula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Nº carrer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stndard"/>
              <w:snapToGrid w:val="false"/>
              <w:spacing w:before="56" w:after="56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stndard"/>
              <w:snapToGrid w:val="false"/>
              <w:spacing w:before="56" w:after="56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stndard"/>
              <w:snapToGrid w:val="false"/>
              <w:spacing w:before="56" w:after="56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detaula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2</w:t>
            </w:r>
          </w:p>
        </w:tc>
      </w:tr>
      <w:tr>
        <w:trPr/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detaula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Pis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stndard"/>
              <w:snapToGrid w:val="false"/>
              <w:spacing w:before="56" w:after="56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stndard"/>
              <w:snapToGrid w:val="false"/>
              <w:spacing w:before="56" w:after="56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stndard"/>
              <w:snapToGrid w:val="false"/>
              <w:spacing w:before="56" w:after="56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detaula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1</w:t>
            </w:r>
          </w:p>
        </w:tc>
      </w:tr>
      <w:tr>
        <w:trPr/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detaula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Districte postal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stndard"/>
              <w:snapToGrid w:val="false"/>
              <w:spacing w:before="56" w:after="56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stndard"/>
              <w:snapToGrid w:val="false"/>
              <w:spacing w:before="56" w:after="56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stndard"/>
              <w:snapToGrid w:val="false"/>
              <w:spacing w:before="56" w:after="56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detaula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5</w:t>
            </w:r>
          </w:p>
        </w:tc>
      </w:tr>
      <w:tr>
        <w:trPr/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detaula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Sabata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stndard"/>
              <w:snapToGrid w:val="false"/>
              <w:spacing w:before="56" w:after="56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stndard"/>
              <w:snapToGrid w:val="false"/>
              <w:spacing w:before="56" w:after="56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stndard"/>
              <w:snapToGrid w:val="false"/>
              <w:spacing w:before="56" w:after="56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detaula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2</w:t>
            </w:r>
          </w:p>
        </w:tc>
      </w:tr>
      <w:tr>
        <w:trPr/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detaula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Telèfon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stndard"/>
              <w:snapToGrid w:val="false"/>
              <w:spacing w:before="56" w:after="56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stndard"/>
              <w:snapToGrid w:val="false"/>
              <w:spacing w:before="56" w:after="56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stndard"/>
              <w:snapToGrid w:val="false"/>
              <w:spacing w:before="56" w:after="56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detaula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12</w:t>
            </w:r>
          </w:p>
        </w:tc>
      </w:tr>
      <w:tr>
        <w:trPr/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detaula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D.N.I.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stndard"/>
              <w:snapToGrid w:val="false"/>
              <w:spacing w:before="56" w:after="56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stndard"/>
              <w:snapToGrid w:val="false"/>
              <w:spacing w:before="56" w:after="56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stndard"/>
              <w:snapToGrid w:val="false"/>
              <w:spacing w:before="56" w:after="56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detaula"/>
              <w:jc w:val="center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10</w:t>
            </w:r>
          </w:p>
        </w:tc>
      </w:tr>
      <w:tr>
        <w:trPr/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detaula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Club Super 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stndard"/>
              <w:snapToGrid w:val="false"/>
              <w:spacing w:before="56" w:after="56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stndard"/>
              <w:snapToGrid w:val="false"/>
              <w:spacing w:before="56" w:after="56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stndard"/>
              <w:snapToGrid w:val="false"/>
              <w:spacing w:before="56" w:after="56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detaula"/>
              <w:jc w:val="center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8</w:t>
            </w:r>
          </w:p>
        </w:tc>
      </w:tr>
      <w:tr>
        <w:trPr/>
        <w:tc>
          <w:tcPr>
            <w:tcW w:w="1712" w:type="dxa"/>
            <w:tcBorders/>
            <w:vAlign w:val="center"/>
          </w:tcPr>
          <w:p>
            <w:pPr>
              <w:pStyle w:val="Estndard"/>
              <w:snapToGrid w:val="false"/>
              <w:spacing w:before="56" w:after="56"/>
              <w:jc w:val="center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Estndard"/>
              <w:snapToGrid w:val="false"/>
              <w:spacing w:before="56" w:after="56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Estndard"/>
              <w:snapToGrid w:val="false"/>
              <w:spacing w:before="56" w:after="56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Textdetaula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TOTAL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stndard"/>
              <w:snapToGrid w:val="false"/>
              <w:spacing w:before="56" w:after="56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</w:tbl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Estndard"/>
        <w:ind w:left="709" w:hanging="0"/>
        <w:rPr>
          <w:lang w:val="ca-ES"/>
        </w:rPr>
      </w:pPr>
      <w:r>
        <w:rPr>
          <w:b/>
          <w:u w:val="single"/>
          <w:lang w:val="ca-ES"/>
        </w:rPr>
        <w:t>BAREM</w:t>
      </w:r>
    </w:p>
    <w:p>
      <w:pPr>
        <w:pStyle w:val="Estndard"/>
        <w:rPr/>
      </w:pPr>
      <w:r>
        <w:rPr>
          <w:lang w:val="ca-ES"/>
        </w:rPr>
        <w:tab/>
        <w:tab/>
      </w:r>
      <w:r>
        <w:rPr>
          <w:rFonts w:cs="Arial" w:ascii="Arial" w:hAnsi="Arial"/>
          <w:lang w:val="ca-ES"/>
        </w:rPr>
        <w:t>0 punts..............................................Soci honorífic descompost</w:t>
      </w:r>
    </w:p>
    <w:p>
      <w:pPr>
        <w:pStyle w:val="Estndard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ab/>
        <w:tab/>
        <w:t>De 1 a 5 punts.................................. Soci de 3a categoria</w:t>
      </w:r>
    </w:p>
    <w:p>
      <w:pPr>
        <w:pStyle w:val="Estndard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ab/>
        <w:tab/>
        <w:t>De 6 a 10 punts................................ Soci de 2a categoria</w:t>
      </w:r>
    </w:p>
    <w:p>
      <w:pPr>
        <w:pStyle w:val="Estndard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ab/>
        <w:tab/>
        <w:t>De 11 a 20 punts................................Soci de 1a categoria</w:t>
      </w:r>
    </w:p>
    <w:p>
      <w:pPr>
        <w:pStyle w:val="Estndard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ab/>
        <w:tab/>
        <w:t>Més de 20 punts................................Vice-president honorífic</w:t>
      </w:r>
    </w:p>
    <w:p>
      <w:pPr>
        <w:pStyle w:val="Estndard"/>
        <w:rPr>
          <w:lang w:val="ca-ES"/>
        </w:rPr>
      </w:pPr>
      <w:r>
        <w:rPr>
          <w:lang w:val="ca-E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79500</wp:posOffset>
                </wp:positionH>
                <wp:positionV relativeFrom="paragraph">
                  <wp:posOffset>328930</wp:posOffset>
                </wp:positionV>
                <wp:extent cx="5770880" cy="1044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104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detaula"/>
                              <w:shd w:fill="F2F2F2" w:val="clear"/>
                              <w:rPr>
                                <w:rFonts w:ascii="Arial" w:hAnsi="Arial" w:cs="Arial"/>
                                <w:lang w:val="ca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ca-ES"/>
                              </w:rPr>
                              <w:t>En/Na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Textdetaula"/>
                              <w:shd w:fill="F2F2F2" w:val="clear"/>
                              <w:rPr>
                                <w:rFonts w:ascii="Arial" w:hAnsi="Arial" w:cs="Arial"/>
                                <w:lang w:val="ca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ca-ES"/>
                              </w:rPr>
                              <w:t>és membre del CLUB 'ERATÒSTENES amb la següent categoria:__________</w:t>
                            </w:r>
                          </w:p>
                          <w:p>
                            <w:pPr>
                              <w:pStyle w:val="Textdetaula"/>
                              <w:shd w:fill="F2F2F2" w:val="clear"/>
                              <w:rPr>
                                <w:rFonts w:ascii="Arial" w:hAnsi="Arial" w:cs="Arial"/>
                                <w:lang w:val="ca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a-ES"/>
                              </w:rPr>
                            </w:r>
                          </w:p>
                          <w:p>
                            <w:pPr>
                              <w:pStyle w:val="Textdetaula"/>
                              <w:shd w:fill="F2F2F2" w:val="clear"/>
                              <w:rPr>
                                <w:lang w:val="ca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ca-ES"/>
                              </w:rPr>
                              <w:t>Soci nº 2132049-1                           Signat pel President</w:t>
                            </w:r>
                          </w:p>
                          <w:p>
                            <w:pPr>
                              <w:pStyle w:val="Textdetaula"/>
                              <w:shd w:fill="F2F2F2" w:val="clear"/>
                              <w:rPr>
                                <w:rFonts w:ascii="Symbol" w:hAnsi="Symbol" w:cs="Symbol"/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sz w:val="32"/>
                                <w:lang w:val="ca-ES"/>
                              </w:rPr>
                              <w:t>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4.4pt;height:82.25pt;mso-wrap-distance-left:7.05pt;mso-wrap-distance-right:7.05pt;mso-wrap-distance-top:0pt;mso-wrap-distance-bottom:0pt;margin-top:25.9pt;mso-position-vertical-relative:text;margin-left: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detaula"/>
                        <w:shd w:fill="F2F2F2" w:val="clear"/>
                        <w:rPr>
                          <w:rFonts w:ascii="Arial" w:hAnsi="Arial" w:cs="Arial"/>
                          <w:lang w:val="ca-E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ca-ES"/>
                        </w:rPr>
                        <w:t>En/Na.....................................................................................................................</w:t>
                      </w:r>
                    </w:p>
                    <w:p>
                      <w:pPr>
                        <w:pStyle w:val="Textdetaula"/>
                        <w:shd w:fill="F2F2F2" w:val="clear"/>
                        <w:rPr>
                          <w:rFonts w:ascii="Arial" w:hAnsi="Arial" w:cs="Arial"/>
                          <w:lang w:val="ca-E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ca-ES"/>
                        </w:rPr>
                        <w:t>és membre del CLUB 'ERATÒSTENES amb la següent categoria:__________</w:t>
                      </w:r>
                    </w:p>
                    <w:p>
                      <w:pPr>
                        <w:pStyle w:val="Textdetaula"/>
                        <w:shd w:fill="F2F2F2" w:val="clear"/>
                        <w:rPr>
                          <w:rFonts w:ascii="Arial" w:hAnsi="Arial" w:cs="Arial"/>
                          <w:lang w:val="ca-ES"/>
                        </w:rPr>
                      </w:pPr>
                      <w:r>
                        <w:rPr>
                          <w:rFonts w:cs="Arial" w:ascii="Arial" w:hAnsi="Arial"/>
                          <w:lang w:val="ca-ES"/>
                        </w:rPr>
                      </w:r>
                    </w:p>
                    <w:p>
                      <w:pPr>
                        <w:pStyle w:val="Textdetaula"/>
                        <w:shd w:fill="F2F2F2" w:val="clear"/>
                        <w:rPr>
                          <w:lang w:val="ca-E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ca-ES"/>
                        </w:rPr>
                        <w:t>Soci nº 2132049-1                           Signat pel President</w:t>
                      </w:r>
                    </w:p>
                    <w:p>
                      <w:pPr>
                        <w:pStyle w:val="Textdetaula"/>
                        <w:shd w:fill="F2F2F2" w:val="clear"/>
                        <w:rPr>
                          <w:rFonts w:ascii="Symbol" w:hAnsi="Symbol" w:cs="Symbol"/>
                          <w:lang w:val="ca-ES"/>
                        </w:rPr>
                      </w:pPr>
                      <w:r>
                        <w:rPr>
                          <w:lang w:val="ca-ES"/>
                        </w:rPr>
                        <w:t xml:space="preserve">                                                                                          </w:t>
                      </w:r>
                      <w:r>
                        <w:rPr>
                          <w:rFonts w:cs="Symbol" w:ascii="Symbol" w:hAnsi="Symbol"/>
                          <w:b/>
                          <w:sz w:val="32"/>
                          <w:lang w:val="ca-ES"/>
                        </w:rPr>
                        <w:t>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lang w:val="ca-ES"/>
        </w:rPr>
      </w:pPr>
      <w:r>
        <w:rPr>
          <w:lang w:val="ca-ES"/>
        </w:rPr>
      </w:r>
    </w:p>
    <w:sectPr>
      <w:type w:val="nextPage"/>
      <w:pgSz w:w="12240" w:h="15840"/>
      <w:pgMar w:left="1701" w:right="1701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a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Laboratori">
    <w:name w:val="Estilo Laboratori"/>
    <w:basedOn w:val="Normal"/>
    <w:qFormat/>
    <w:pPr>
      <w:pBdr>
        <w:left w:val="single" w:sz="6" w:space="1" w:color="000000"/>
      </w:pBdr>
      <w:ind w:left="2268" w:hanging="0"/>
    </w:pPr>
    <w:rPr/>
  </w:style>
  <w:style w:type="paragraph" w:styleId="Estndard">
    <w:name w:val="Estàndard"/>
    <w:qFormat/>
    <w:pPr>
      <w:widowControl/>
      <w:bidi w:val="0"/>
      <w:spacing w:before="56" w:after="5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s-ES" w:eastAsia="es-ES" w:bidi="hi-IN"/>
    </w:rPr>
  </w:style>
  <w:style w:type="paragraph" w:styleId="Textdetaula">
    <w:name w:val="Text de taul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s-ES" w:eastAsia="es-E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8T18:00:00Z</dcterms:created>
  <dc:creator>Joan Jareño</dc:creator>
  <dc:description/>
  <dc:language>en-US</dc:language>
  <cp:lastModifiedBy>Esteve Campins</cp:lastModifiedBy>
  <dcterms:modified xsi:type="dcterms:W3CDTF">2002-02-23T10:59:00Z</dcterms:modified>
  <cp:revision>5</cp:revision>
  <dc:subject/>
  <dc:title>CLUB D'ERATÒSTENES</dc:title>
</cp:coreProperties>
</file>