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992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Memòria de Matemàtiques de 4t ESO opB</w:t>
      </w:r>
      <w:r>
        <w:rPr>
          <w:rFonts w:cs="Arial" w:ascii="Arial" w:hAnsi="Arial"/>
          <w:sz w:val="22"/>
          <w:szCs w:val="22"/>
        </w:rPr>
        <w:t xml:space="preserve">                        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: Tomàs Font                                               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  2011/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LA PROGRAMACIÓ DIDÀCTICA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ssignatura de matemàtiques de 4t (opció B) l’han cursat un total de 40  alumnes  repartits en dos grups A,B .. Al grup A hi havia 12 alumnes i al grup B 28.. Tots els alumnes del grup B cursaven matemàtiques B, no així els del grup 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grup A s’ha pogut treballar bé, malgrat no ser un grup especialment participatiu. Per altra banda el grup B ha .estat mancat d’un bon clima de treball i  he hagut d’esmerçar molt temps al llarg del curs a mantenir l’ordre dins l’au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alumna del grup A i 3 alumnes del grup B portaven les matemàtiques de 3r pendents. D’aquests 2 alumnes del grup A les han recuper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alumnes varen participar a  les proves CANGUR, que es varen celebrar a la sala multifuncional del canal salat el 15 de març, juntament amb els alumnes de l’altre institut de Ciutadella i del institut de Ferreri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nàlisi grup per grup és el següent: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 A</w:t>
      </w:r>
      <w:r>
        <w:rPr>
          <w:rFonts w:cs="Arial" w:ascii="Arial" w:hAnsi="Arial"/>
          <w:sz w:val="22"/>
          <w:szCs w:val="22"/>
        </w:rPr>
        <w:t xml:space="preserve">. </w:t>
      </w:r>
      <w:bookmarkStart w:id="0" w:name="OLE_LINK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per 12 alumnes</w:t>
      </w:r>
      <w:bookmarkEnd w:id="0"/>
      <w:r>
        <w:rPr>
          <w:rFonts w:cs="Arial" w:ascii="Arial" w:hAnsi="Arial"/>
          <w:sz w:val="22"/>
          <w:szCs w:val="22"/>
        </w:rPr>
        <w:t>. El grup ha estat tranquil un poc apàtic, però s’ha pogut fer feina bé.. 3 dels alumnes tenien més dificultat per entendre els continguts que es donaven. Només un d’ells ha aprovat l’assigna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jana 6,29   σ = 1,8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Grup B. 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t  per 28 alumnes,. El grup era massa nombrós per treballar adequadament,. El grup estava format , aproximadament, per dues meitats. Una amb ganes de treballar i amb la maduresa necessària per treballar bé l’assignatura i l’altra completament al rev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jana 5,25   σ = 1,6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dificacions introduïdes a la Programació Didàctica elaborada a principi de curs.  I Activitats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s temes d’Estadística i  Combinatòria no s’han donat.</w:t>
      </w:r>
    </w:p>
    <w:p>
      <w:pPr>
        <w:pStyle w:val="TextBody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b/>
          <w:color w:val="0000FF"/>
          <w:sz w:val="22"/>
          <w:szCs w:val="22"/>
        </w:rPr>
        <w:t>L’ordre i les dates dels continguts treballats han estat els següents</w:t>
        <w:tab/>
      </w:r>
    </w:p>
    <w:p>
      <w:pPr>
        <w:pStyle w:val="TextBody"/>
        <w:ind w:firstLine="708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34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T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Observacions</w:t>
            </w:r>
          </w:p>
        </w:tc>
      </w:tr>
      <w:tr>
        <w:trPr>
          <w:trHeight w:val="76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. Els nombres Re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a AVALUACIÓ</w:t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. Polinomis i fraccions algebràiqu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a AVALUACIÓ</w:t>
            </w:r>
          </w:p>
        </w:tc>
      </w:tr>
      <w:tr>
        <w:trPr>
          <w:trHeight w:val="70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 xml:space="preserve">3. Equacions, inequacions i sistem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a -2a AVALUACIÓ</w:t>
            </w:r>
          </w:p>
        </w:tc>
      </w:tr>
      <w:tr>
        <w:trPr>
          <w:trHeight w:val="64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4. Funcions i Funcions Elemen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color w:val="0000FF"/>
                <w:sz w:val="22"/>
                <w:szCs w:val="22"/>
              </w:rPr>
              <w:t>3a AVALUACIÓ</w:t>
            </w:r>
          </w:p>
        </w:tc>
      </w:tr>
      <w:tr>
        <w:trPr>
          <w:trHeight w:val="55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5. Semblança. Trigonomet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a AVALUACIÓ</w:t>
            </w:r>
          </w:p>
        </w:tc>
      </w:tr>
      <w:tr>
        <w:trPr>
          <w:trHeight w:val="55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 Geometria analí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3a AVALUACIÓ</w:t>
            </w:r>
          </w:p>
        </w:tc>
      </w:tr>
    </w:tbl>
    <w:p>
      <w:pPr>
        <w:pStyle w:val="TextBody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’ha utilitzat el llibre ANAYA 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mpetències bàsiques treballades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l i com s’havia previst a la programació, al llarg del curs i de forma simultània que s’anaven treballant les diferents unitat didàctiques, s’han anat treballant diferents competència bàsiques. A continuació trobarem algunes de les competències que s’han anat treballant al llarg del curs. 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i/>
          <w:sz w:val="22"/>
          <w:szCs w:val="22"/>
        </w:rPr>
        <w:t xml:space="preserve">Matemàtica 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aber operar amb tipus de nombres diferents. 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minar l’ús del llenguatge algebraic com a mitjà per modelitzar situacions matemàtiques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minar la resolució d’equacions, d’inequacions i de sistemes com a mitjà per resoldre multitud de problemes matemàtics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minar tots els elements que intervenen en l’estudi de les funcions i la seva representació gràfica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Entendre una funció com una modelització de la realitat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aber reconèixer quan dues figures són semblants.</w:t>
      </w:r>
    </w:p>
    <w:p>
      <w:pPr>
        <w:pStyle w:val="Normal"/>
        <w:widowControl w:val="false"/>
        <w:ind w:left="180" w:hanging="180"/>
        <w:rPr/>
      </w:pPr>
      <w:r>
        <w:rPr>
          <w:rFonts w:cs="Arial" w:ascii="Arial" w:hAnsi="Arial"/>
          <w:sz w:val="22"/>
          <w:szCs w:val="22"/>
        </w:rPr>
        <w:t>-  Dominar els conceptes de la trigonometria com a eina bàsica en l’estudi de la geometria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minar els elements de la geometria analítica en el pla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180" w:hanging="18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Comunicació lingüística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er capaç d’extreure informació numèrica d’un text donat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Expressar idees i conclusions numèriques amb claredat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Entendre el llenguatge algebraic com un llenguatge més, amb les seves pròpies característiques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Traduir enunciats de problemes a llenguatge algebraic i resoldre’ls mitjançant l’ús d’equacions, d’inequacions o de sistemes d’equacions 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Entendre un text a fi de poder-ne resumir la informació mitjançant una funció i el seu gràfic.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aber triar la informació necessària d’un text per modelitzar la situació que es proposa mitjançant una funció </w:t>
      </w:r>
    </w:p>
    <w:p>
      <w:pPr>
        <w:pStyle w:val="Normal"/>
        <w:widowControl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Explicar, de forma clara i concisa, procediments i resultats en els quals s’hagi aplicat la semblança.</w:t>
      </w:r>
    </w:p>
    <w:p>
      <w:pPr>
        <w:pStyle w:val="TextBody"/>
        <w:ind w:left="18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 Saber extreure la informació trigonomètrica que es troba en un text donat   Extreure la informació geomètrica d’un text donat </w:t>
      </w:r>
    </w:p>
    <w:p>
      <w:pPr>
        <w:pStyle w:val="TextBody"/>
        <w:ind w:left="18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valuaci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valuació s’ha dut a terme tal com indica la programació. </w:t>
      </w:r>
    </w:p>
    <w:p>
      <w:pPr>
        <w:pStyle w:val="TextBody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s’han fet recuperacions al llarg del curs.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sultats:</w:t>
      </w:r>
    </w:p>
    <w:p>
      <w:pPr>
        <w:pStyle w:val="TextBody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tbl>
      <w:tblPr>
        <w:tblW w:w="8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540"/>
        <w:gridCol w:w="720"/>
        <w:gridCol w:w="540"/>
        <w:gridCol w:w="720"/>
        <w:gridCol w:w="540"/>
        <w:gridCol w:w="720"/>
        <w:gridCol w:w="540"/>
        <w:gridCol w:w="900"/>
        <w:gridCol w:w="540"/>
        <w:gridCol w:w="9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Gr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Alumnes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Su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B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N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Ex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4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right="-142" w:hanging="0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Heading3"/>
        <w:ind w:right="-142" w:hanging="0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  <w:t>Globals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1701"/>
        <w:gridCol w:w="1295"/>
        <w:gridCol w:w="1540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Gr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lum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prova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uspes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3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7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8,5</w:t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1701"/>
        <w:gridCol w:w="1295"/>
        <w:gridCol w:w="1540"/>
        <w:gridCol w:w="1275"/>
      </w:tblGrid>
      <w:tr>
        <w:trPr>
          <w:trHeight w:val="34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4"/>
              <w:ind w:right="-142" w:hanging="0"/>
              <w:jc w:val="both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Tota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lum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prova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uspes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42" w:hanging="567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oració en general es pot qualificar de regular. El rendiment ha estat bo en alguns alumnes, no així en altres que no han aprofitat totes les seves capacitats.</w:t>
      </w:r>
    </w:p>
    <w:p>
      <w:pPr>
        <w:pStyle w:val="NormalWeb"/>
        <w:spacing w:before="280" w:after="0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inuació trobem la relació dels alumnes que no han superat l’assignatura el mes de Juny amb la nota corresponent de l’evolució al llarg del curs. </w:t>
      </w:r>
    </w:p>
    <w:p>
      <w:pPr>
        <w:pStyle w:val="NormalWeb"/>
        <w:spacing w:before="280" w:after="0"/>
        <w:ind w:right="-142" w:hanging="567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46"/>
        <w:gridCol w:w="1956"/>
        <w:gridCol w:w="3402"/>
      </w:tblGrid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mne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olució al llarg del curs (30%) (Nota sobre 10)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nna All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ristina Callaf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ernat All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. Criistian Cano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lvaro Diaz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 Sonia Dörrie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ihm El Fahr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ere A. Marqu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 Marta Moll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Teresa Torren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right="-14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 Martí Benejam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ind w:left="8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Web"/>
        <w:spacing w:before="280" w:after="0"/>
        <w:ind w:right="-142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umnes que suspenen el juny.</w:t>
      </w:r>
    </w:p>
    <w:p>
      <w:pPr>
        <w:pStyle w:val="TextBody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Aquests alumnes rebran una fitxa de la feina a fer per l’estiu, així com els criteris de qualificació i el tipus de prova</w:t>
      </w:r>
      <w:r>
        <w:rPr>
          <w:rFonts w:cs="Arial"/>
          <w:color w:val="0000FF"/>
          <w:sz w:val="22"/>
          <w:szCs w:val="22"/>
        </w:rPr>
        <w:t>.</w:t>
      </w:r>
    </w:p>
    <w:p>
      <w:pPr>
        <w:pStyle w:val="TextBody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a nota del control contarà un 60% de la nota de la prova, un 20% que serà la mateixa que s’ha valorat de l’actitud de l’alumne/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feines d’estiu contaran un 10%</w:t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lumnes amb les matemàtiques suspeses del curs anterior.</w:t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han aprovat i 2 no..</w:t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42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both"/>
      <w:outlineLvl w:val="2"/>
    </w:pPr>
    <w:rPr>
      <w:rFonts w:ascii="Arial" w:hAnsi="Arial" w:cs="Arial"/>
      <w:b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rFonts w:ascii="Arial" w:hAnsi="Arial" w:cs="Arial"/>
      <w:b/>
      <w:szCs w:val="20"/>
      <w:lang w:val="ca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0:00Z</dcterms:created>
  <dc:creator>Noemí Marquès</dc:creator>
  <dc:description/>
  <cp:keywords/>
  <dc:language>en-US</dc:language>
  <cp:lastModifiedBy>tomas</cp:lastModifiedBy>
  <dcterms:modified xsi:type="dcterms:W3CDTF">2012-06-29T07:31:00Z</dcterms:modified>
  <cp:revision>7</cp:revision>
  <dc:subject/>
  <dc:title>Memòria de Matemàtiques de 1r ESO         Curs   2008/2009</dc:title>
</cp:coreProperties>
</file>