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right="424" w:hanging="0"/>
        <w:jc w:val="both"/>
        <w:rPr>
          <w:rFonts w:ascii="Lucida Sans" w:hAnsi="Lucida Sans" w:cs="Lucida Sans"/>
          <w:b/>
          <w:b/>
          <w:color w:val="0000FF"/>
          <w:sz w:val="24"/>
          <w:u w:val="single"/>
        </w:rPr>
      </w:pPr>
      <w:r>
        <w:rPr>
          <w:rFonts w:cs="Lucida Sans" w:ascii="Lucida Sans" w:hAnsi="Lucida Sans"/>
          <w:b/>
          <w:color w:val="0000FF"/>
          <w:sz w:val="24"/>
          <w:u w:val="single"/>
        </w:rPr>
        <w:t>GLOSARIO</w:t>
      </w:r>
    </w:p>
    <w:p>
      <w:pPr>
        <w:pStyle w:val="Normal"/>
        <w:widowControl w:val="false"/>
        <w:ind w:left="567" w:right="424" w:hanging="0"/>
        <w:jc w:val="both"/>
        <w:rPr>
          <w:rFonts w:ascii="Lucida Sans" w:hAnsi="Lucida Sans" w:cs="Lucida Sans"/>
          <w:b/>
          <w:b/>
          <w:color w:val="0000FF"/>
          <w:sz w:val="24"/>
          <w:u w:val="single"/>
        </w:rPr>
      </w:pPr>
      <w:r>
        <w:rPr>
          <w:rFonts w:cs="Lucida Sans" w:ascii="Lucida Sans" w:hAnsi="Lucida Sans"/>
          <w:b/>
          <w:color w:val="0000FF"/>
          <w:sz w:val="24"/>
          <w:u w:val="single"/>
        </w:rPr>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alias </w:t>
      </w:r>
      <w:r>
        <w:rPr>
          <w:rFonts w:cs="Lucida Sans" w:ascii="Lucida Sans" w:hAnsi="Lucida Sans"/>
        </w:rPr>
        <w:t>(alias) Nombre usualmente corto y fácil de recordar que se utiliza en lugar de otro nombre usualmente largo y difícil de recordar.</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American Standard Code for Information Interchange</w:t>
      </w:r>
      <w:r>
        <w:rPr>
          <w:rFonts w:cs="Lucida Sans" w:ascii="Lucida Sans" w:hAnsi="Lucida Sans"/>
        </w:rPr>
        <w:t xml:space="preserve"> </w:t>
      </w:r>
      <w:r>
        <w:rPr>
          <w:rFonts w:cs="Lucida Sans" w:ascii="Lucida Sans" w:hAnsi="Lucida Sans"/>
          <w:b/>
        </w:rPr>
        <w:t>(ASCII)</w:t>
      </w:r>
      <w:r>
        <w:rPr>
          <w:rFonts w:cs="Lucida Sans" w:ascii="Lucida Sans" w:hAnsi="Lucida Sans"/>
        </w:rPr>
        <w:t xml:space="preserve"> (Estándar Americano de Codificación para el Intercambio de Información) Conjunto de normas de codificación de caracteres mediante números de amplia utilización en informática y telecomunicaciones. Ver también: "EBCDIC".</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application </w:t>
      </w:r>
      <w:r>
        <w:rPr>
          <w:rFonts w:cs="Lucida Sans" w:ascii="Lucida Sans" w:hAnsi="Lucida Sans"/>
        </w:rPr>
        <w:t>(aplicación) Un programa que lleva a cabo una función directamente para un usuario. WWW, FTP, correo electrónico y "Telnet" son ejemplos de aplicaciones de redes.</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bandwidth (anchura de banda)</w:t>
      </w:r>
      <w:r>
        <w:rPr>
          <w:rFonts w:cs="Lucida Sans" w:ascii="Lucida Sans" w:hAnsi="Lucida Sans"/>
        </w:rPr>
        <w:t xml:space="preserve"> Técnicamente es la diferencia en hertzios (Hz) entre la frecuencia mas alta y la mas baja de un canal de transmisión. Sin embargo, este término se usa mucho mas a menudo para definir la cantidad de datos que puede ser enviada en un periodo de tiempo determinado a través de un circuito de comunicación dad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baud (baudio)</w:t>
      </w:r>
      <w:r>
        <w:rPr>
          <w:rFonts w:cs="Lucida Sans" w:ascii="Lucida Sans" w:hAnsi="Lucida Sans"/>
        </w:rPr>
        <w:t xml:space="preserve"> Cuando se transmiten datos, un baudio es el numero de veces que cambia el "estado" del medio de transmisión en un segundo. Por ejemplo, un módem de 14.400 baudios cambia 14.400 veces por segundo la señal que envía por la línea telefónica. Como cada cambio de estado puede afectar a mas de un bit de datos, la tasa de bits de datos transferidos (por ejemplo, medida en bits por segundo) puede ser superior a la correspondiente tasa de baudios. [Fuente: WEB]. Ver también: "bps".</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bit</w:t>
      </w:r>
      <w:r>
        <w:rPr>
          <w:rFonts w:cs="Lucida Sans" w:ascii="Lucida Sans" w:hAnsi="Lucida Sans"/>
        </w:rPr>
        <w:t xml:space="preserve"> (bit, bitio) Unidad mínima de información que puede ser tratada por un ordenador. Proviene de la contracción de la expresión "binary digit" (dígito binario). [Fuente: WEB]. Ver también: "Byte".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bookmark</w:t>
      </w:r>
      <w:r>
        <w:rPr>
          <w:rFonts w:cs="Lucida Sans" w:ascii="Lucida Sans" w:hAnsi="Lucida Sans"/>
        </w:rPr>
        <w:t xml:space="preserve"> (marca) Señal o recordatorio que los internautas dejan en su aplicación de navegación para marcar un lugar interesante encontrado en la red Internet a fin de poder volver a el posteriormente. [Fuente: WEB]. Ver también: "browser", "internauta".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bps</w:t>
      </w:r>
      <w:r>
        <w:rPr>
          <w:rFonts w:cs="Lucida Sans" w:ascii="Lucida Sans" w:hAnsi="Lucida Sans"/>
        </w:rPr>
        <w:t xml:space="preserve"> (bits por segundo) Unidad de medida de la velocidad de transmisión por una línea de telecomunicación. [Fuente: WEB]. Ver también: "baud", "bit", "Kbps", "Mbps".</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browser</w:t>
      </w:r>
      <w:r>
        <w:rPr>
          <w:rFonts w:cs="Lucida Sans" w:ascii="Lucida Sans" w:hAnsi="Lucida Sans"/>
        </w:rPr>
        <w:t xml:space="preserve"> (navegador, visualizador, visor) Aplicación para visualizar documentos WWW y navegar por el espacio Internet. En su forma mas básica son aplicaciones hipertexto que facilitan la navegación por los servidores de información Internet; los mas avanzados cuentan con funcionalidades plenamente multimedia y permiten indistintamente la navegación por servidores WWW, FTP, Gopher, el acceso a grupos de noticias, la gestión del correo electrónico, etc. [Fuente: AGARCIA, RFCALVO]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Bulletin Board System (BBS)</w:t>
      </w:r>
      <w:r>
        <w:rPr>
          <w:rFonts w:cs="Lucida Sans" w:ascii="Lucida Sans" w:hAnsi="Lucida Sans"/>
        </w:rPr>
        <w:t xml:space="preserve"> (Tablón de Anuncios Electrónico) Ordenador y programas que habitualmente suministran servicios de mensajería electrónica, archivos de ficheros y cualquier otro servicio y actividad que pueda interesar al operador del BBS. Aunque hasta hace poco los BBS's han sólido estar en manos de aficionados, existe un numero cada vez mayor de BBS's conectados directamente a Internet y muchos BBS's son operados actualmente por las Administraciones Publicas, por centros docentes y de investigación y por empresas.</w:t>
      </w:r>
    </w:p>
    <w:p>
      <w:pPr>
        <w:pStyle w:val="Normal"/>
        <w:widowControl w:val="false"/>
        <w:ind w:left="567" w:right="424" w:hanging="0"/>
        <w:jc w:val="both"/>
        <w:rPr/>
      </w:pPr>
      <w:r>
        <w:rPr>
          <w:rFonts w:cs="Lucida Sans" w:ascii="Lucida Sans" w:hAnsi="Lucida Sans"/>
          <w:b/>
        </w:rPr>
        <w:t xml:space="preserve">Byte </w:t>
      </w:r>
      <w:r>
        <w:rPr>
          <w:rFonts w:cs="Lucida Sans" w:ascii="Lucida Sans" w:hAnsi="Lucida Sans"/>
        </w:rPr>
        <w:t>(octeto, byte) Conjunto significativo de ocho bits. Ver también: "bit".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chat</w:t>
      </w:r>
      <w:r>
        <w:rPr>
          <w:rFonts w:cs="Lucida Sans" w:ascii="Lucida Sans" w:hAnsi="Lucida Sans"/>
        </w:rPr>
        <w:t xml:space="preserve"> (tertulia, conversación, charla) Comunicación simultánea entre dos o mas personas a través de Internet. Hasta hace poco tiempo solo era posible la "conversación" escrita pero los avances tecnológicos permiten ya la conversación audio y vídeo. Ver también: "CU-SeeMe", "Internet phone", "Internet Relay Chat", "talk".</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client</w:t>
      </w:r>
      <w:r>
        <w:rPr>
          <w:rFonts w:cs="Lucida Sans" w:ascii="Lucida Sans" w:hAnsi="Lucida Sans"/>
        </w:rPr>
        <w:t xml:space="preserve"> (cliente) Un sistema o proceso que solicita a otro sistema o proceso que le preste un servicio. Una estación de trabajo que solicita el contenido de un fichero a un servidor de ficheros es un cliente de este servidor. Ver también: "client-server model", "server". [Fuente: NNSC]</w:t>
      </w:r>
    </w:p>
    <w:p>
      <w:pPr>
        <w:pStyle w:val="Normal"/>
        <w:widowControl w:val="false"/>
        <w:ind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CERN</w:t>
      </w:r>
      <w:r>
        <w:rPr>
          <w:rFonts w:cs="Lucida Sans" w:ascii="Lucida Sans" w:hAnsi="Lucida Sans"/>
        </w:rPr>
        <w:t xml:space="preserve">  Conseil Europeen pour la Recherche Nucleaire (CERN) (Consejo Europeo para la Investigación Nuclear) Institución europea, situada en Ginebra, que desarrollo, para sus necesidades internas, el primer navegador y el primer servidor WWW. Ha contribuido decisivamente a la difusión de esta tecnología y es uno de los rectores del W3 Consortium, el organismo clave en la difusión y estandarización de WWW. Ver también: "browser", "NCSA", "W3", "WWW". [Fuente: AGARCIA].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Cyberspace</w:t>
      </w:r>
      <w:r>
        <w:rPr>
          <w:rFonts w:cs="Lucida Sans" w:ascii="Lucida Sans" w:hAnsi="Lucida Sans"/>
        </w:rPr>
        <w:t xml:space="preserve"> (Ciberespacio) Término creado por William Gibson en su novela fantástica "Neuromancer" para describir el "mundo" de los ordenadores y la sociedad creada en torno a ellos. [Fuente: ZEN]</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cracker</w:t>
      </w:r>
      <w:r>
        <w:rPr>
          <w:rFonts w:cs="Lucida Sans" w:ascii="Lucida Sans" w:hAnsi="Lucida Sans"/>
        </w:rPr>
        <w:t xml:space="preserve"> (intruso) Un "cracker" es una persona que intenta acceder a un sistema informático sin autorización. Estas personas tienen a menudo malas intenciones, en contraste con los "hackers", y suelen disponer de muchos medios para introducirse en un sistema. Ver también: "hacker", "CERT", "Trojan Horse", "virus", "worm".</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rFonts w:ascii="Lucida Sans" w:hAnsi="Lucida Sans" w:cs="Lucida Sans"/>
          <w:i/>
          <w:i/>
          <w:u w:val="single"/>
        </w:rPr>
      </w:pPr>
      <w:r>
        <w:rPr>
          <w:rFonts w:cs="Lucida Sans" w:ascii="Lucida Sans" w:hAnsi="Lucida Sans"/>
          <w:i/>
          <w:u w:val="single"/>
        </w:rPr>
      </w:r>
    </w:p>
    <w:p>
      <w:pPr>
        <w:pStyle w:val="Normal"/>
        <w:widowControl w:val="false"/>
        <w:ind w:left="567" w:right="424" w:hanging="0"/>
        <w:jc w:val="both"/>
        <w:rPr/>
      </w:pPr>
      <w:r>
        <w:rPr>
          <w:rFonts w:cs="Lucida Sans" w:ascii="Lucida Sans" w:hAnsi="Lucida Sans"/>
          <w:b/>
        </w:rPr>
        <w:t>Domain Name System</w:t>
      </w:r>
      <w:r>
        <w:rPr>
          <w:rFonts w:cs="Lucida Sans" w:ascii="Lucida Sans" w:hAnsi="Lucida Sans"/>
        </w:rPr>
        <w:t xml:space="preserve"> (DNS) (Sistema de Nombres de Dominio) El DNS un servicio de búsqueda de datos de uso general, distribuido y multiplicado. Su utilidad principal es la búsqueda de direcciones IP de sistemas centrales ("hosts") basándose en los nombres de estos. El estilo de los nombres de "hosts" utilizado actualmente en Internet es llamado "nombre de dominio". Algunos de los dominios mas importantes, que sin embargo son muy escasamente utilizados fuera de los Estados Unidos de América, son: .COM (comercial- empresas), .EDU (educacion, centros docentes), .ORG (organización sin ánimo de lucro), . NET (operación de la red), .GOV (Gobierno USA) y .MIL (ejercito USA). La mayoría de los países tienen un dominio propio. Por ejemplo, .US (Estados Unidos de América), .ES (España), .AU (Australia). Ver también "Fully Qualified Domain Name".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download </w:t>
      </w:r>
      <w:r>
        <w:rPr>
          <w:rFonts w:cs="Lucida Sans" w:ascii="Lucida Sans" w:hAnsi="Lucida Sans"/>
        </w:rPr>
        <w:t>(bajar, descargar) En Internet proceso de transferir información desde un servidor de información al propio ordenador personal. Ver también: "upload".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electronic mail</w:t>
      </w:r>
      <w:r>
        <w:rPr>
          <w:rFonts w:cs="Lucida Sans" w:ascii="Lucida Sans" w:hAnsi="Lucida Sans"/>
        </w:rPr>
        <w:t xml:space="preserve"> (correo electrónico) Sistema mediante el cual un ordenador puede intercambiar mensajes con otros usuarios de ordenadores (o grupos de usuarios) mediante redes de comunicación. El correo electrónico es uno de los usos mas populares de Internet. [Fuente: NNSC]</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email address</w:t>
      </w:r>
      <w:r>
        <w:rPr>
          <w:rFonts w:cs="Lucida Sans" w:ascii="Lucida Sans" w:hAnsi="Lucida Sans"/>
        </w:rPr>
        <w:t xml:space="preserve"> (dirección de correo electrónico) Dirección, tipo dominio o tipo UUCP, utilizada para enviar correo electrónico a un destino especifico. Por ejemplo, la dirección electrónica de ATI en Madrid es secre@mdr.ati.es. Ver también: "UNIX-to-UNIX CoPy". [Fuente: ZEN]</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encryption </w:t>
      </w:r>
      <w:r>
        <w:rPr>
          <w:rFonts w:cs="Lucida Sans" w:ascii="Lucida Sans" w:hAnsi="Lucida Sans"/>
        </w:rPr>
        <w:t>(cifrado) El cifrado es el tratamiento de los datos contenidos en un paquete a fin de impedir que nadie excepto el destinatario de los mismos pueda leerlos. Hay muchos tipos de cifrado de datos, que constituyen la base de la seguridad de la red. Ver también: "PGP".</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file transfer</w:t>
      </w:r>
      <w:r>
        <w:rPr>
          <w:rFonts w:cs="Lucida Sans" w:ascii="Lucida Sans" w:hAnsi="Lucida Sans"/>
        </w:rPr>
        <w:t xml:space="preserve"> (transferencia de ficheros) Copia de un fichero desde un ordenador a otro a través de una red de ordenadores. Ver también: "FTP", "WWW".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File Transfer Protocol</w:t>
      </w:r>
      <w:r>
        <w:rPr>
          <w:rFonts w:cs="Lucida Sans" w:ascii="Lucida Sans" w:hAnsi="Lucida Sans"/>
        </w:rPr>
        <w:t xml:space="preserve"> (FTP) (Protocolo de Transferencia de Ficheros) Protocolo que permite a un usuario de un sistema acceder a, y transferir desde, otro sistema de una red. FTP es también habitualmente el nombre del programa que el usuario invoca para ejecutar el protocolo. Ver también: "anonymous FTP".</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host </w:t>
      </w:r>
      <w:r>
        <w:rPr>
          <w:rFonts w:cs="Lucida Sans" w:ascii="Lucida Sans" w:hAnsi="Lucida Sans"/>
        </w:rPr>
        <w:t>(sistema central) Ordenador que permite a los usuarios comunicarse con otros sistemas centrales de una red. Los usuarios se comunican utilizando programas de aplicación, tales como el correo electrónico, Telnet, WWW y FTP. [Fuente: NNSC]</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hypermedia </w:t>
      </w:r>
      <w:r>
        <w:rPr>
          <w:rFonts w:cs="Lucida Sans" w:ascii="Lucida Sans" w:hAnsi="Lucida Sans"/>
        </w:rPr>
        <w:t xml:space="preserve">(hipermedia) Documento que integra información en distintos tipos de formato: texto, gráficos, sonidos y vídeo, principalmente. Es una combinación de hipertexto y multimedia. Ver también: "hypertext", "multimedia". [Fuente: WEB]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hypertext</w:t>
      </w:r>
      <w:r>
        <w:rPr>
          <w:rFonts w:cs="Lucida Sans" w:ascii="Lucida Sans" w:hAnsi="Lucida Sans"/>
        </w:rPr>
        <w:t xml:space="preserve"> (hipertexto) Documento escrito en HTML que contiene enlaces a otros documentos que pueden ser a su vez documentos hipertexto. Los documentos hipertexto son accedidos normalmente a través de navegadores WWW. Ver también: "browser", "HTML", "link", "WWW".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HyperText Markup Language</w:t>
      </w:r>
      <w:r>
        <w:rPr>
          <w:rFonts w:cs="Lucida Sans" w:ascii="Lucida Sans" w:hAnsi="Lucida Sans"/>
        </w:rPr>
        <w:t xml:space="preserve"> (HTML) (Lenguaje de Marcado de Hipertexto) Lenguaje en el que se escriben los documentos que se acceden a través de visualizadores WWW. Admite componentes hipertexto y multimedia. [Fuente: AGARCIA]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HyperText Transmission Protocol</w:t>
      </w:r>
      <w:r>
        <w:rPr>
          <w:rFonts w:cs="Lucida Sans" w:ascii="Lucida Sans" w:hAnsi="Lucida Sans"/>
        </w:rPr>
        <w:t xml:space="preserve"> (HTTP) (Protocolo de Transmisión de Hipertexto) Protocolo usado para la transferencia de documentos WWW. Ver también: "WWW". [Fuente: AGARCIA]</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Infovía</w:t>
      </w:r>
      <w:r>
        <w:rPr>
          <w:rFonts w:cs="Lucida Sans" w:ascii="Lucida Sans" w:hAnsi="Lucida Sans"/>
        </w:rPr>
        <w:t xml:space="preserve"> Servicio creado y promovido por Telefónica para universalizar el acceso de los ciudadanos a las llamadas Autopistas de la Información. Aunque utiliza la tecnología Internet (protocolos, WWW, ..) Infovía no es Internet, si bien los usuarios de Infovía pueden conectarse a dicha red a través de proveedores Internet conectados a su vez Infovía.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interface </w:t>
      </w:r>
      <w:r>
        <w:rPr>
          <w:rFonts w:cs="Lucida Sans" w:ascii="Lucida Sans" w:hAnsi="Lucida Sans"/>
        </w:rPr>
        <w:t xml:space="preserve">(interfaz, interfase, interficie) Conexión entre dos componentes de "hardware" entre dos aplicaciones o entre un usuario y una aplicación. [Fuente: WEB]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Internet </w:t>
      </w:r>
      <w:r>
        <w:rPr>
          <w:rFonts w:cs="Lucida Sans" w:ascii="Lucida Sans" w:hAnsi="Lucida Sans"/>
        </w:rPr>
        <w:t>(Internet) Internet (con "I" mayúscula) es la mayor red internet del mundo. Tiene una jerarquía de tres niveles formados por redes de eje central ("backbones" como, por ejemplo, NSFNET y MILNET), redes de nivel intermedio, y redes aisladas ("stub networks"). Internet es una red multiprotocolo. Ver también: "backbone".</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internet address</w:t>
      </w:r>
      <w:r>
        <w:rPr>
          <w:rFonts w:cs="Lucida Sans" w:ascii="Lucida Sans" w:hAnsi="Lucida Sans"/>
        </w:rPr>
        <w:t xml:space="preserve"> (dirección internet) Dirección IP que identifica de forma inequívoca un nodo en una red internet. Una dirección Internet (con "I" mayúscula) identifica de forma inequívoca un nodo en Internet. Ver también: "internet", "Internet", "IP address".</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Java</w:t>
      </w:r>
      <w:r>
        <w:rPr>
          <w:rFonts w:cs="Lucida Sans" w:ascii="Lucida Sans" w:hAnsi="Lucida Sans"/>
        </w:rPr>
        <w:t xml:space="preserve"> (Java) Lenguaje desarrollado por Sun para la elaboración de aplicaciones exportables a la red y capaces de operar sobre cualquier plataforma a través, normalmente, de visualizadores WWW. [Fuente: AGARCIA]</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Kbps</w:t>
      </w:r>
      <w:r>
        <w:rPr>
          <w:rFonts w:cs="Lucida Sans" w:ascii="Lucida Sans" w:hAnsi="Lucida Sans"/>
        </w:rPr>
        <w:t xml:space="preserve"> (kilobits por segundo) Unidad de medida de la velocidad de transmisión por una línea de telecomunicación. Cada kilobit esta formado por mil bits. Ver también: "baud", "bit",  "bps", "Mbps".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link</w:t>
      </w:r>
      <w:r>
        <w:rPr>
          <w:rFonts w:cs="Lucida Sans" w:ascii="Lucida Sans" w:hAnsi="Lucida Sans"/>
        </w:rPr>
        <w:t xml:space="preserve"> (enlace, enlazar) Apuntadores hipertexto que sirven para saltar de una información a otra, o de un servidor a otro, cuando se navega por Internet. Ver también: "hipertexto". [Fuente: RFCALVO]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Mbps </w:t>
      </w:r>
      <w:r>
        <w:rPr>
          <w:rFonts w:cs="Lucida Sans" w:ascii="Lucida Sans" w:hAnsi="Lucida Sans"/>
        </w:rPr>
        <w:t>(megabits por segundo) Unidad de medida de la velocidad de transmisión por una línea de telecomunicación. Cada megabit esta formado por un millón de bits. Ver también: "baud", "bit", "bps", "Kbps".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rFonts w:ascii="Lucida Sans" w:hAnsi="Lucida Sans" w:cs="Lucida Sans"/>
          <w:b/>
          <w:b/>
        </w:rPr>
      </w:pPr>
      <w:r>
        <w:rPr>
          <w:rFonts w:cs="Lucida Sans" w:ascii="Lucida Sans" w:hAnsi="Lucida Sans"/>
          <w:b/>
        </w:rPr>
      </w:r>
    </w:p>
    <w:p>
      <w:pPr>
        <w:pStyle w:val="Normal"/>
        <w:widowControl w:val="false"/>
        <w:ind w:left="567" w:right="424" w:hanging="0"/>
        <w:jc w:val="both"/>
        <w:rPr/>
      </w:pPr>
      <w:r>
        <w:rPr>
          <w:rFonts w:cs="Lucida Sans" w:ascii="Lucida Sans" w:hAnsi="Lucida Sans"/>
          <w:b/>
        </w:rPr>
        <w:t xml:space="preserve">multimedia </w:t>
      </w:r>
      <w:r>
        <w:rPr>
          <w:rFonts w:cs="Lucida Sans" w:ascii="Lucida Sans" w:hAnsi="Lucida Sans"/>
        </w:rPr>
        <w:t>(multimedia) Información digitalizada que combina texto, gráficos, imagen fija y en movimiento, así como sonido.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Netscape</w:t>
      </w:r>
      <w:r>
        <w:rPr>
          <w:rFonts w:cs="Lucida Sans" w:ascii="Lucida Sans" w:hAnsi="Lucida Sans"/>
        </w:rPr>
        <w:t xml:space="preserve"> (Netscape) Visualizador WWW creado por la empresa de ese mismo nombre y que en la actualidad se ha convertido en un estándar de facto en este tipo de aplicaciones Internet. Ver también: "browser", "Mosaic", "WWW". [Fuente: RFCALVO]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net work</w:t>
      </w:r>
      <w:r>
        <w:rPr>
          <w:rFonts w:cs="Lucida Sans" w:ascii="Lucida Sans" w:hAnsi="Lucida Sans"/>
        </w:rPr>
        <w:t xml:space="preserve"> (red) Una red de ordenadores es un sistema de comunicación de datos que conecta entre si .....sistemas informáticos situados en diferentes lugares. Puede estar compuesta por diferentes combinaciones de diversos tipos de redes.</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News </w:t>
      </w:r>
      <w:r>
        <w:rPr>
          <w:rFonts w:cs="Lucida Sans" w:ascii="Lucida Sans" w:hAnsi="Lucida Sans"/>
        </w:rPr>
        <w:t>(Noticias, Grupos de Noticias) Forma habitual de denominar el sistema de listas de correo mantenidas por la red USENET. Ver también: "Usenet". [Fuente: AGARCIA]</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octet </w:t>
      </w:r>
      <w:r>
        <w:rPr>
          <w:rFonts w:cs="Lucida Sans" w:ascii="Lucida Sans" w:hAnsi="Lucida Sans"/>
        </w:rPr>
        <w:t>(octeto) Un octeto esta formado por 8 unidades de información (llamadas "bits"). Este término se usa a menudo en vez de "byte" en la terminología de redes porque algunos sistemas tienen "bytes" que no están formados por 8 bits. Ver también: "bit", "byte".</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optic fiber</w:t>
      </w:r>
      <w:r>
        <w:rPr>
          <w:rFonts w:cs="Lucida Sans" w:ascii="Lucida Sans" w:hAnsi="Lucida Sans"/>
        </w:rPr>
        <w:t xml:space="preserve"> (fibra óptica) Tipo de cable que se basa en la transmisión de información por técnicas optoeléctricas. Se caracteriza por una gran velocidad de transmisión, un elevado ancho de banda y poca perdida de señal. [Fuente: WEB]</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personal page</w:t>
      </w:r>
      <w:r>
        <w:rPr>
          <w:rFonts w:cs="Lucida Sans" w:ascii="Lucida Sans" w:hAnsi="Lucida Sans"/>
        </w:rPr>
        <w:t xml:space="preserve"> (pagina personal) Información sobre una persona almacenada de forma individualizada en un servidor Internet, habitualmente WWW. Ver también: "home page". [Fuente: RFCALVO]</w:t>
      </w:r>
    </w:p>
    <w:p>
      <w:pPr>
        <w:pStyle w:val="Normal"/>
        <w:widowControl w:val="false"/>
        <w:ind w:left="567" w:right="424" w:hanging="0"/>
        <w:jc w:val="both"/>
        <w:rPr>
          <w:rFonts w:ascii="Lucida Sans" w:hAnsi="Lucida Sans" w:cs="Lucida Sans"/>
          <w:b/>
          <w:b/>
        </w:rPr>
      </w:pPr>
      <w:r>
        <w:rPr>
          <w:rFonts w:cs="Lucida Sans" w:ascii="Lucida Sans" w:hAnsi="Lucida Sans"/>
          <w:b/>
        </w:rPr>
      </w:r>
    </w:p>
    <w:p>
      <w:pPr>
        <w:pStyle w:val="Normal"/>
        <w:widowControl w:val="false"/>
        <w:ind w:left="567" w:right="424" w:hanging="0"/>
        <w:jc w:val="both"/>
        <w:rPr/>
      </w:pPr>
      <w:r>
        <w:rPr>
          <w:rFonts w:cs="Lucida Sans" w:ascii="Lucida Sans" w:hAnsi="Lucida Sans"/>
          <w:b/>
        </w:rPr>
        <w:t>postmaster</w:t>
      </w:r>
      <w:r>
        <w:rPr>
          <w:rFonts w:cs="Lucida Sans" w:ascii="Lucida Sans" w:hAnsi="Lucida Sans"/>
        </w:rPr>
        <w:t xml:space="preserve"> (jefe de correos) Persona responsable de solucionar problemas en el correo electrónico, responder a preguntas sobre usuarios y otros asuntos de una determinada instalación. [Fuente: ZEN]</w:t>
      </w:r>
    </w:p>
    <w:p>
      <w:pPr>
        <w:pStyle w:val="Normal"/>
        <w:widowControl w:val="false"/>
        <w:ind w:left="567" w:right="424" w:hanging="0"/>
        <w:jc w:val="both"/>
        <w:rPr>
          <w:rFonts w:ascii="Lucida Sans" w:hAnsi="Lucida Sans" w:cs="Lucida Sans"/>
        </w:rPr>
      </w:pPr>
      <w:r>
        <w:rPr>
          <w:rFonts w:cs="Lucida Sans" w:ascii="Lucida Sans" w:hAnsi="Lucida Sans"/>
        </w:rPr>
      </w:r>
      <w:r>
        <w:br w:type="page"/>
      </w:r>
    </w:p>
    <w:p>
      <w:pPr>
        <w:pStyle w:val="Normal"/>
        <w:widowControl w:val="false"/>
        <w:ind w:left="567" w:right="424" w:hanging="0"/>
        <w:jc w:val="both"/>
        <w:rPr/>
      </w:pPr>
      <w:r>
        <w:rPr>
          <w:rFonts w:cs="Lucida Sans" w:ascii="Lucida Sans" w:hAnsi="Lucida Sans"/>
          <w:b/>
        </w:rPr>
        <w:t>protocol</w:t>
      </w:r>
      <w:r>
        <w:rPr>
          <w:rFonts w:cs="Lucida Sans" w:ascii="Lucida Sans" w:hAnsi="Lucida Sans"/>
        </w:rPr>
        <w:t xml:space="preserve"> (protocolo) Descripción formal de formatos de mensaje y de reglas que dos ordenadores deben seguir para intercambiar dichos mensajes. Un protocolo puede describir detalles de bajo nivel de las interfaces máquina-a-máquina o intercambios de alto nive entre programas de asignación de recursos. [Fuente: MALAMUD] </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 xml:space="preserve">server </w:t>
      </w:r>
      <w:r>
        <w:rPr>
          <w:rFonts w:cs="Lucida Sans" w:ascii="Lucida Sans" w:hAnsi="Lucida Sans"/>
        </w:rPr>
        <w:t>(servidor) Sistema que proporciona recursos (por ejemplo, servidores de ficheros, servidores de nombres). In Internet este término se utiliza muy a menudo para designar a aquellos sistemas que proporcionan información a los usuarios de la red.. Ver también: "client", "client-server model".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shareware</w:t>
      </w:r>
      <w:r>
        <w:rPr>
          <w:rFonts w:cs="Lucida Sans" w:ascii="Lucida Sans" w:hAnsi="Lucida Sans"/>
        </w:rPr>
        <w:t xml:space="preserve"> (programas compartidos) Dícese de los programas informáticos que se distribuyen a prueba, con el compromiso de pagar al autor su precio, normalmente bajo, una vez probado el programa y/o pasado cierto tiempo de uso. Ver también: "freeware", "public domain".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Simple Mail Transfer Protocol</w:t>
      </w:r>
      <w:r>
        <w:rPr>
          <w:rFonts w:cs="Lucida Sans" w:ascii="Lucida Sans" w:hAnsi="Lucida Sans"/>
        </w:rPr>
        <w:t xml:space="preserve"> (SMTP) (Protocolo Simple de Transferencia de Correo) Protocolo definido en STD 10, RFC 821, que se usa para transferir correo electrónico entre ordenadores. Es un protocolo de servidor a servidor, de tal manera que para acceder a los mensajes es preciso utilizar otros protocolos. Ver también: "Electronic Mail", "RFC 822".</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Telnet</w:t>
      </w:r>
      <w:r>
        <w:rPr>
          <w:rFonts w:cs="Lucida Sans" w:ascii="Lucida Sans" w:hAnsi="Lucida Sans"/>
        </w:rPr>
        <w:t xml:space="preserve"> (Telnet) Telnet es el protocolo estándar de Internet para realizar un servicio de conexión desde un terminal remoto. Esta definido en STD 8, RFC 854 y tiene opciones adicionales descritas en muchos otros RFC's.</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Transmission Control Protocol/Internet Protocol</w:t>
      </w:r>
      <w:r>
        <w:rPr>
          <w:rFonts w:cs="Lucida Sans" w:ascii="Lucida Sans" w:hAnsi="Lucida Sans"/>
        </w:rPr>
        <w:t xml:space="preserve"> (TCP/IP) (Protocolo de Control de Transmisión/Protocolo Internet) Sistema de protocolos, definidos en RFC 793, en los que se basa buena parte de Internet. El primero se encarga de dividir la información en paquetes en origen, para luego recomponerla en destino, mientras que el segundo se responsabiliza de dirigirla adecuadamente a través de la red. Ver también: "Internet address", "packet". [Fuente: AGARCIA]</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U.R.L.  Universal Resource Locator/Universal Resource Identifier</w:t>
      </w:r>
      <w:r>
        <w:rPr>
          <w:rFonts w:cs="Lucida Sans" w:ascii="Lucida Sans" w:hAnsi="Lucida Sans"/>
        </w:rPr>
        <w:t xml:space="preserve"> (URL/URI) (Localizador Universal de Recursos/Identificador Universal de Recursos) Sistema unificado de identificación de recursos en la red. Las direcciones se componen de protocolo, FQDN y dirección local del documento dentro del servidor. Este tipo de direcciones permite identificar objetos WWW, Gopher, FTP, News, ... Ejemplos de URL son: http://www.anaya.es o ftp://ftp.rediris.es [Fuente: AGARCIA]</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upload</w:t>
      </w:r>
      <w:r>
        <w:rPr>
          <w:rFonts w:cs="Lucida Sans" w:ascii="Lucida Sans" w:hAnsi="Lucida Sans"/>
        </w:rPr>
        <w:t xml:space="preserve"> (subir, cargar) En Internet, proceso de transferir información desde un ordenador personal a un servidor de información. Ver también: "download". [Fuente: RFCALVO]</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virus</w:t>
      </w:r>
      <w:r>
        <w:rPr>
          <w:rFonts w:cs="Lucida Sans" w:ascii="Lucida Sans" w:hAnsi="Lucida Sans"/>
        </w:rPr>
        <w:t xml:space="preserve"> (virus) Programa que se duplica a si mismo en un sistema informático incorporándose a otros programas que son utilizados por varios sistemas. Estos programas pueden causar problemas de diversa gravedad en los sistemas que los almacenan. Ver también: "Trojan Horse", "worm".</w:t>
      </w:r>
    </w:p>
    <w:p>
      <w:pPr>
        <w:pStyle w:val="Normal"/>
        <w:widowControl w:val="false"/>
        <w:ind w:left="567"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Web</w:t>
      </w:r>
      <w:r>
        <w:rPr>
          <w:rFonts w:cs="Lucida Sans" w:ascii="Lucida Sans" w:hAnsi="Lucida Sans"/>
        </w:rPr>
        <w:t xml:space="preserve"> ( malla, telaraña, web) Servidor de información WWW. Se utiliza también para definir el universo WWW en su conjunto. Ver también: "WWW". [Fuente: RFCALVO] </w:t>
      </w:r>
    </w:p>
    <w:p>
      <w:pPr>
        <w:pStyle w:val="Normal"/>
        <w:widowControl w:val="false"/>
        <w:ind w:right="424" w:hanging="0"/>
        <w:jc w:val="both"/>
        <w:rPr>
          <w:rFonts w:ascii="Lucida Sans" w:hAnsi="Lucida Sans" w:cs="Lucida Sans"/>
        </w:rPr>
      </w:pPr>
      <w:r>
        <w:rPr>
          <w:rFonts w:cs="Lucida Sans" w:ascii="Lucida Sans" w:hAnsi="Lucida Sans"/>
        </w:rPr>
      </w:r>
    </w:p>
    <w:p>
      <w:pPr>
        <w:pStyle w:val="Normal"/>
        <w:widowControl w:val="false"/>
        <w:ind w:left="567" w:right="424" w:hanging="0"/>
        <w:jc w:val="both"/>
        <w:rPr/>
      </w:pPr>
      <w:r>
        <w:rPr>
          <w:rFonts w:cs="Lucida Sans" w:ascii="Lucida Sans" w:hAnsi="Lucida Sans"/>
          <w:b/>
        </w:rPr>
        <w:t>World Wide Web (WWW or W3)</w:t>
      </w:r>
      <w:r>
        <w:rPr>
          <w:rFonts w:cs="Lucida Sans" w:ascii="Lucida Sans" w:hAnsi="Lucida Sans"/>
        </w:rPr>
        <w:t xml:space="preserve"> (Telaraña o Malla Mundial) Sistema de información distribuido, con mecanismos de hipertexto creado por investigadores del CERN en Suiza. Los usuarios pueden crear, editar y visualizar documentos de hipertexto. Sus clientes y servidores pueden ser accedidos fácilmente.</w:t>
      </w:r>
    </w:p>
    <w:sectPr>
      <w:headerReference w:type="default" r:id="rId2"/>
      <w:footerReference w:type="default" r:id="rId3"/>
      <w:type w:val="nextPage"/>
      <w:pgSz w:w="11906" w:h="16838"/>
      <w:pgMar w:left="1418" w:right="1418" w:gutter="0" w:header="680" w:top="1418"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b/>
        <w:sz w:val="24"/>
      </w:rPr>
      <w:t xml:space="preserve">- </w:t>
    </w:r>
    <w:r>
      <w:rPr>
        <w:b/>
        <w:sz w:val="24"/>
      </w:rPr>
      <w:fldChar w:fldCharType="begin"/>
    </w:r>
    <w:r>
      <w:rPr>
        <w:sz w:val="24"/>
        <w:b/>
      </w:rPr>
      <w:instrText xml:space="preserve"> PAGE \* ARABIC </w:instrText>
    </w:r>
    <w:r>
      <w:rPr>
        <w:sz w:val="24"/>
        <w:b/>
      </w:rPr>
      <w:fldChar w:fldCharType="separate"/>
    </w:r>
    <w:r>
      <w:rPr>
        <w:sz w:val="24"/>
        <w:b/>
      </w:rPr>
      <w:t>7</w:t>
    </w:r>
    <w:r>
      <w:rPr>
        <w:sz w:val="24"/>
        <w:b/>
      </w:rPr>
      <w:fldChar w:fldCharType="end"/>
    </w:r>
    <w:r>
      <w:rPr>
        <w:b/>
        <w:sz w:val="24"/>
      </w:rPr>
      <w:t xml:space="preserve"> -</w:t>
    </w:r>
  </w:p>
  <w:p>
    <w:pPr>
      <w:pStyle w:val="Normal"/>
      <w:widowControl w:val="false"/>
      <w:jc w:val="cen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rPr>
    </w:pPr>
    <w:r>
      <w:rPr>
        <w:b/>
        <w:color w:val="0000FF"/>
      </w:rPr>
      <w:t>Departament Informàtica</w:t>
    </w:r>
  </w:p>
  <w:p>
    <w:pPr>
      <w:pStyle w:val="Header"/>
      <w:jc w:val="right"/>
      <w:rPr>
        <w:b/>
        <w:b/>
        <w:color w:val="0000FF"/>
      </w:rPr>
    </w:pPr>
    <w:r>
      <w:rPr>
        <w:b/>
        <w:color w:val="0000FF"/>
      </w:rPr>
      <w:fldChar w:fldCharType="begin"/>
    </w:r>
    <w:r>
      <w:rPr>
        <w:b/>
        <w:color w:val="0000FF"/>
      </w:rPr>
      <w:instrText xml:space="preserve"> DATE \@"d\/M'/aa'" </w:instrText>
    </w:r>
    <w:r>
      <w:rPr>
        <w:b/>
        <w:color w:val="0000FF"/>
      </w:rPr>
      <w:fldChar w:fldCharType="separate"/>
    </w:r>
    <w:r>
      <w:rPr>
        <w:b/>
        <w:color w:val="0000FF"/>
      </w:rPr>
      <w:t>31/7/aa</w:t>
    </w:r>
    <w:r>
      <w:rPr>
        <w:b/>
        <w:color w:val="0000FF"/>
      </w:rPr>
      <w:fldChar w:fldCharType="end"/>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lang w:val="es-ES" w:eastAsia="es-ES"/>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0:29:00Z</dcterms:created>
  <dc:creator>Usuario INVES</dc:creator>
  <dc:description/>
  <dc:language>en-US</dc:language>
  <cp:lastModifiedBy>Usuario INVES</cp:lastModifiedBy>
  <cp:lastPrinted>1998-06-08T11:18:00Z</cp:lastPrinted>
  <dcterms:modified xsi:type="dcterms:W3CDTF">1998-06-08T09:22:00Z</dcterms:modified>
  <cp:revision>3</cp:revision>
  <dc:subject/>
  <dc:title>GLOSARIO</dc:title>
</cp:coreProperties>
</file>