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ductos del mes: Bebid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gregar un 5% de descuento cuando los clientes pidan alguno de los productos siguientes: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é Dharamsala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erveza tibetana Barley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Refresco Guaraná Fantástica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erveza Sasquatch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erveza negra Steeleye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Vino Côte de Blaye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Licor verde Chartreuse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afé de Malasia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erveza Laughing Lumberjack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erveza Outback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erveza Rhönbräu Klosterbier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Licor Cloudberry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01T13:35:00Z</dcterms:created>
  <dc:creator>Joan Hammond</dc:creator>
  <dc:description/>
  <dc:language>en-US</dc:language>
  <cp:lastModifiedBy>Joaquín Campos García</cp:lastModifiedBy>
  <dcterms:modified xsi:type="dcterms:W3CDTF">1996-09-04T09:33:00Z</dcterms:modified>
  <cp:revision>4</cp:revision>
  <dc:subject/>
  <dc:title>Products of the month</dc:title>
</cp:coreProperties>
</file>