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both"/>
        <w:rPr/>
      </w:pPr>
      <w:r>
        <w:rPr/>
        <w:t>Universitat de les Illes Balears</w:t>
      </w:r>
    </w:p>
    <w:p>
      <w:pPr>
        <w:pStyle w:val="Normal"/>
        <w:jc w:val="both"/>
        <w:rPr/>
      </w:pPr>
      <w:r>
        <w:rPr>
          <w:rStyle w:val="Hyperlink"/>
        </w:rPr>
        <w:t>http://www.uib.es/</w:t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415</wp:posOffset>
            </wp:positionH>
            <wp:positionV relativeFrom="paragraph">
              <wp:posOffset>307975</wp:posOffset>
            </wp:positionV>
            <wp:extent cx="1819275" cy="5905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àgina </w:t>
      </w:r>
      <w:r>
        <w:rPr>
          <w:rFonts w:cs="Arial" w:ascii="Arial" w:hAnsi="Arial"/>
          <w:i/>
        </w:rPr>
        <w:t>web</w:t>
      </w:r>
      <w:r>
        <w:rPr>
          <w:rFonts w:cs="Arial" w:ascii="Arial" w:hAnsi="Arial"/>
        </w:rPr>
        <w:t xml:space="preserve"> de La Universitat de les Illes Balears (UIB). Conté informació general de l’estructura i funcionament de la universitat i el seu campus. També ens detalla els diferents estudis i centres als quals podem accedir a través d’ella, així com els diversos departaments que la componen. Aquesta pàgina també es pot consultar en castellà i en anglè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Contingu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>Tipologia</w:t>
      </w:r>
      <w:r>
        <w:rPr>
          <w:rFonts w:cs="Arial" w:ascii="Arial" w:hAnsi="Arial"/>
        </w:rPr>
        <w:t xml:space="preserve"> de la web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àgina oficial de la Universitat de les Illes Balears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>Audiència</w:t>
      </w:r>
      <w:r>
        <w:rPr>
          <w:rFonts w:cs="Arial" w:ascii="Arial" w:hAnsi="Arial"/>
        </w:rPr>
        <w:t xml:space="preserve"> a qui va adreçada la web. </w:t>
      </w:r>
    </w:p>
    <w:p>
      <w:pPr>
        <w:pStyle w:val="TextBodyIndent"/>
        <w:jc w:val="both"/>
        <w:rPr/>
      </w:pPr>
      <w:r>
        <w:rPr/>
        <w:t>En principi a tota la població, però especialment als estudiants de la UIB i a aquells interessats en cursar una de les diferents modalitats o carreres que aquesta ofereix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més disposa d'un servei públic que ofereix informació d’actualitat cultural, un servei de biblioteca i documentació i un cercador propi d’Internet, entre d’altres.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ació sobre </w:t>
      </w:r>
      <w:r>
        <w:rPr>
          <w:rFonts w:cs="Arial" w:ascii="Arial" w:hAnsi="Arial"/>
          <w:b/>
        </w:rPr>
        <w:t>l'autor/s o les fonts de la informació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Direcció: Vicerectorat d'Estudiants</w:t>
        <w:br/>
        <w:t>Estructura: Oficina d'Informació</w:t>
        <w:br/>
        <w:t>Implementació: CTI@uib.es</w:t>
        <w:br/>
        <w:t>Disseny: Gabinet Tècnic d'Imatge amb el suport del CTI@uib.es</w:t>
        <w:br/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>Qualitat</w:t>
      </w:r>
      <w:r>
        <w:rPr>
          <w:rFonts w:cs="Arial" w:ascii="Arial" w:hAnsi="Arial"/>
        </w:rPr>
        <w:t xml:space="preserve"> del contingut.</w:t>
      </w:r>
    </w:p>
    <w:p>
      <w:pPr>
        <w:pStyle w:val="Sangra2detindependiente"/>
        <w:rPr/>
      </w:pPr>
      <w:r>
        <w:rPr/>
        <w:t>Actualitzat, objectiu en la majoria d’aspectes, en alguns però, com la carta de benvinguda, es mostra clarament la intenció d’atreure possibles futurs estudiants. El contingut és adequat a l'audiència i molt complert i específic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studi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acultats i escol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epartamen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ccé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lectivita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trícul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orari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equ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ampus de la UIB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formació acadèmic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nllaços d’interé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nsell d’estudian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presentació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AQ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egislació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ogrames d’intercanv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rvei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Arial" w:ascii="Arial" w:hAnsi="Arial"/>
        </w:rPr>
        <w:t>Cursos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Serien els aspectes temàtics més destac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Freqüència </w:t>
      </w:r>
      <w:r>
        <w:rPr>
          <w:rFonts w:cs="Arial" w:ascii="Arial" w:hAnsi="Arial"/>
          <w:b/>
        </w:rPr>
        <w:t>d'actualització</w:t>
      </w:r>
      <w:r>
        <w:rPr>
          <w:rFonts w:cs="Arial" w:ascii="Arial" w:hAnsi="Arial"/>
        </w:rPr>
        <w:t xml:space="preserve"> i manteniment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Les actualitzacions de la web són diàries en temps real. Tots els links funcionen, estan convenientment resumits o comentats i no conté pàgines publicitàries llevat de la pròpia publicitat dels seus organismes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Presència de </w:t>
      </w:r>
      <w:r>
        <w:rPr>
          <w:rFonts w:cs="Arial" w:ascii="Arial" w:hAnsi="Arial"/>
          <w:b/>
        </w:rPr>
        <w:t>publicitat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No conté pàgines publicitàries llevat de la pròpia publicitat. En alguns apartats es mostra de manera clara la intenció de captar possibles futurs estudiants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structura i interactivitat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Fonts w:cs="Arial" w:ascii="Arial" w:hAnsi="Arial"/>
          <w:color w:val="000000"/>
        </w:rPr>
        <w:t>Quin tipus d'organització de la informació predomina? La majoria són documents web, els quals contenen petites imatges i alguns enllaço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ecursos de navegació: mapa de la web, cercador intern..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És fàcil desplaçar-se per la web i localitzar la informació que busquem? Quines dificultats o limitacions trobeu en la navegació?</w:t>
      </w:r>
      <w:r>
        <w:rPr/>
        <w:t xml:space="preserve">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a informació és fàcilment localitzable, a més, disposa d'un cercador propi que troba continguts dins la web de manera ràpida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ecanismes d'interacció o "Feedback"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La pàgina analitzada no conté mecanismes d’interacció com xats, e-mails, llistes de discussió, etc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seny i ergonomi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stil del disseny: l’estil podria qualificar-se com a innovador i modern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Fonts w:cs="Arial" w:ascii="Arial" w:hAnsi="Arial"/>
          <w:color w:val="000000"/>
        </w:rPr>
        <w:t xml:space="preserve">El contingut s’ajusta perfectament a l’audiència a la que va dirigit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l contingut multimèdia és funcional, és a dir, aporta valor afegit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Fonts w:cs="Arial" w:ascii="Arial" w:hAnsi="Arial"/>
          <w:color w:val="000000"/>
        </w:rPr>
        <w:t xml:space="preserve">No és necessari instal·lar programari addicional per poder consultar-la (pluggins, versions avançades dels navegadors)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>Grau de coherència entre les diferents pàgines de la web. Hi ha una identitat clara?Sí, en tot moment es té constància de que esteim navegant dins la mateixa web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isposa d'elements de navegació (botons, menús) a totes les pàgines, que permeten desplaçar-se pel contingut sense recórrer als recursos del navegador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Fonts w:cs="Arial" w:ascii="Arial" w:hAnsi="Arial"/>
          <w:color w:val="000000"/>
        </w:rPr>
        <w:t>El temps de càrrega de les pàgines és superior als 15-20 segons ? La descàrrega és ràpida amb línia ADSL de 512 Kb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o podem assegurar que sigui compatible amb tots els navegadors del mercat, ja que només ho hem provat amb l’Internet explorer.5. 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360"/>
        </w:tabs>
        <w:ind w:left="1068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3">
    <w:name w:val="Heading 3"/>
    <w:basedOn w:val="Heading"/>
    <w:next w:val="Normal"/>
    <w:qFormat/>
    <w:pPr>
      <w:keepNext w:val="true"/>
      <w:numPr>
        <w:ilvl w:val="2"/>
        <w:numId w:val="1"/>
      </w:numPr>
      <w:outlineLvl w:val="2"/>
    </w:pPr>
    <w:rPr>
      <w:color w:val="000080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Hyperlink">
    <w:name w:val="Hyperlink"/>
    <w:basedOn w:val="Fuentedeprrafopredeter"/>
    <w:qFormat/>
    <w:rPr>
      <w:color w:val="0000FF"/>
      <w:u w:val="single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07:56:00Z</dcterms:created>
  <dc:creator>Esteve Campins</dc:creator>
  <dc:description/>
  <dc:language>en-US</dc:language>
  <cp:lastModifiedBy>al209</cp:lastModifiedBy>
  <cp:lastPrinted>2002-11-22T12:55:00Z</cp:lastPrinted>
  <dcterms:modified xsi:type="dcterms:W3CDTF">2003-11-05T08:14:00Z</dcterms:modified>
  <cp:revision>7</cp:revision>
  <dc:subject/>
  <dc:title>Institut Cartogràfic de Catalunya</dc:title>
</cp:coreProperties>
</file>