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09" w:hanging="0"/>
        <w:rPr/>
      </w:pPr>
      <w:r>
        <w:rPr>
          <w:rStyle w:val="StrongEmphasis"/>
          <w:b/>
          <w:i/>
          <w:color w:val="0000FF"/>
          <w:u w:val="single"/>
          <w:lang w:val="es-ES"/>
        </w:rPr>
        <w:t>Breve comparación de los gobiernos del mundo.</w:t>
      </w:r>
    </w:p>
    <w:p>
      <w:pPr>
        <w:pStyle w:val="Normal"/>
        <w:ind w:left="709" w:hanging="0"/>
        <w:jc w:val="center"/>
        <w:rPr>
          <w:rStyle w:val="StrongEmphasis"/>
          <w:i/>
          <w:i/>
          <w:color w:val="0000FF"/>
          <w:u w:val="single"/>
          <w:lang w:val="es-ES"/>
        </w:rPr>
      </w:pPr>
      <w:r>
        <w:rPr/>
      </w:r>
    </w:p>
    <w:p>
      <w:pPr>
        <w:pStyle w:val="Normal"/>
        <w:ind w:left="709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FEUDALISM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Su señor feudal toma algo de la leche, le da donde vivir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SOCIALISMO PUR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dos vacas, el gobierno las mete en un corral con todas las demás. Le dice que cuide de las vacas y le da un vaso de leche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SOCIALISMO BUROCRATIC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Sus vacas están bajo cuidado de cuidadores de gallinas. A usted lo ponen a cuidar las gallinas de los que están cuidando sus vacas, El gobierno le da tanta leche y huevos como lo dicta la regulación del país que usted necesita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FASCISM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el gobierno las toma, lo obliga a cuidarlas y le vende la leche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COMUNISMO PUR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comparte sus 2 vacas con sus vecinos, entre los vecinos votan por quien es el mas apto para cuidar las vacas, quien tiene mas "necesidad" de la leche y quien la tiene menos, mientras tanto, nadie trabaja, nadie recibe leche y las vacas se mueren de hambre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COMUNISMO RUS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usted las cuida pero el gobierno toma toda la leche, usted roba toda la leche que pueda vender en el mercado negro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PERESTROIKA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usted las cuida pero la mafia se roba toda la leche, usted roba toda la leche que pueda vender en el mercado libre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COMUNISMO CAMBOYAN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el gobierno las toma y a usted lo matan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DICTADURA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el gobierno las toma y usted se va preso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DEMOCRACIA PURA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sus vecinos deciden que hacer con ellas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DEMOCRACIA REPRESENTATIVA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sus vecinos eligen a alguien que le diga que van a hacer con sus vacas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BUROCRACIA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, pero antes de todo el gobierno regula que les debe de dar de comer y cuando las debe ordeñar, luego toma las 2 vacas, mata a una, ordeña a la otra pero tira la leche, luego lo hace llenar formularios y papeles para buscar la vaca perdida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CAPITALISM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no tiene vacas, el gobierno no lo ayuda en nada, el banco no le da ni un centavo por que usted no tiene ninguna vaca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ANARQUIA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vende una y compra un toro y arma la fiesta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SURREALISM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jirafas, el gobierno le manda a recibir clases de armónica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OLIMPISM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Hay 2 vacas, una de USA y otra china, mientras el narrador describe como la vaca de USA creció en un hogar pobre con padres divorciados y a puro esfuerzo ha llegado donde esta, en cambio dice que la China ha sido obligada desde pequeña a competir duramente bajo la triste vista de sus padres, la vaca USA gana y recibe un contrato millonario con coca cola, mientras la vaca china es asesinada y Macdonalds compra su carne para venderla en sus hamburguesas en Beijing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MERCANTILISM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pero no puede vender su leche por que toda venta esta legislada y la tiene que vender en mercado negro o tomar toda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REPUBLICAN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el gobierno le dice que hacer, nadie hace caso al gobierno, nadie hace nada, mueren sus 2 vacas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COMUNISMO CUBANO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  <w:t>Usted tiene 2 vacas, el gobierno toma sus 2 vacas, lo ponen a cuidarlas, no hay con que alimentar las vacas, las vacas por desnutridas dan 1 vaso de leche y el gobierno le dice que producen mas que en cualquier parte del mundo.</w:t>
      </w:r>
    </w:p>
    <w:p>
      <w:pPr>
        <w:pStyle w:val="Normal"/>
        <w:ind w:left="709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CARTELERA">
    <w:name w:val="CARTELERA"/>
    <w:basedOn w:val="StrongEmphasis"/>
    <w:qFormat/>
    <w:rPr>
      <w:color w:val="0000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ca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tol">
    <w:name w:val="Subtítol"/>
    <w:basedOn w:val="Normal"/>
    <w:qFormat/>
    <w:pPr>
      <w:tabs>
        <w:tab w:val="clear" w:pos="708"/>
        <w:tab w:val="right" w:pos="3402" w:leader="none"/>
        <w:tab w:val="left" w:pos="7371" w:leader="none"/>
      </w:tabs>
      <w:ind w:left="567" w:right="113" w:hanging="0"/>
      <w:outlineLvl w:val="0"/>
    </w:pPr>
    <w:rPr>
      <w:rFonts w:ascii="Verdana" w:hAnsi="Verdana" w:cs="Verdana"/>
      <w:b/>
      <w:imprint/>
      <w:color w:val="800000"/>
      <w:sz w:val="18"/>
      <w:lang w:val="ca-ES" w:eastAsia="es-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36:00Z</dcterms:created>
  <dc:creator>I.E.S. J.Mº QUADRADO</dc:creator>
  <dc:description/>
  <dc:language>en-US</dc:language>
  <cp:lastModifiedBy>Esteve Campins</cp:lastModifiedBy>
  <dcterms:modified xsi:type="dcterms:W3CDTF">2003-10-08T16:05:00Z</dcterms:modified>
  <cp:revision>4</cp:revision>
  <dc:subject/>
  <dc:title>Breve comparación de los gobiernos del mundo</dc:title>
</cp:coreProperties>
</file>