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A PESETA (Cambios del día)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DÓLAR</w:t>
        <w:tab/>
        <w:t xml:space="preserve">177,45 (+1,59) </w:t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100 YENES</w:t>
        <w:tab/>
        <w:t xml:space="preserve">169,14 (+0,72) </w:t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LIBRA</w:t>
        <w:tab/>
        <w:t xml:space="preserve">280,39 (+2,30) </w:t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</w:r>
    </w:p>
    <w:p>
      <w:pPr>
        <w:pStyle w:val="Normal"/>
        <w:tabs>
          <w:tab w:val="clear" w:pos="709"/>
          <w:tab w:val="decimal" w:pos="2552" w:leader="dot"/>
        </w:tabs>
        <w:rPr/>
      </w:pPr>
      <w:r>
        <w:rPr/>
        <w:t>FRANCO SUIZO</w:t>
        <w:tab/>
        <w:t xml:space="preserve">105,79 (+0,1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quivalencias de los cambios del euro publicados por el Banco Central Europe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LA PESETA (Cambios fijo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Marco alemán</w:t>
        <w:tab/>
        <w:t>85,0718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100 liras italianas8,59311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Franco francés 25,3654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 xml:space="preserve">100 escudos portugueses </w:t>
        <w:tab/>
        <w:t>82,9929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Libra irlandesa 211,266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Florín holandés</w:t>
        <w:tab/>
        <w:t>75,5026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Chelín austriaco</w:t>
        <w:tab/>
        <w:t>12,0917</w:t>
      </w:r>
    </w:p>
    <w:p>
      <w:pPr>
        <w:pStyle w:val="Heading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/>
        <w:t>Franco belga4,12460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Franco luxemburgués4,12460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tabs>
          <w:tab w:val="clear" w:pos="709"/>
          <w:tab w:val="decimal" w:pos="4536" w:leader="dot"/>
        </w:tabs>
        <w:rPr>
          <w:sz w:val="24"/>
        </w:rPr>
      </w:pPr>
      <w:r>
        <w:rPr>
          <w:sz w:val="24"/>
        </w:rPr>
        <w:t>Marco finlandés27,984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A PESETA / EL EURO / BOLSAS / EUROCALCULADOR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EL EURO (Cambio del día)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,938 (-0,008) ... DÓLARES </w:t>
      </w:r>
    </w:p>
    <w:p>
      <w:pPr>
        <w:pStyle w:val="Normal"/>
        <w:rPr/>
      </w:pPr>
      <w:r>
        <w:rPr/>
        <w:t>98,37 (-0,42) ... Y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574 (-0,024) ... LIB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,573 (-0,002) ... FRANCOS SUIZ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ambios del euro publicados por el B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L EURO (Cambios fijos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166,386</w:t>
        <w:tab/>
        <w:t xml:space="preserve">Pesetas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1,95583</w:t>
        <w:tab/>
        <w:t>Marcos aleman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 xml:space="preserve">1936,27... Liras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6,55957... Francos frances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 xml:space="preserve">200,482... Escudos portugueses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0,787564... Libras irlandesa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2,20371 ... Florines holandes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13,7603 ... Chelines austriaco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40,3399</w:t>
        <w:tab/>
        <w:t>Francos belga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rFonts w:eastAsia="Times New Roman" w:cs="Times New Roman"/>
          <w:color w:val="auto"/>
          <w:sz w:val="24"/>
          <w:szCs w:val="20"/>
          <w:lang w:val="ca-ES" w:bidi="ar-SA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40,3399... Francos luxemburgueses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shd w:fill="CCCCCC" w:val="clear"/>
        <w:rPr>
          <w:sz w:val="24"/>
        </w:rPr>
      </w:pPr>
      <w:r>
        <w:rPr>
          <w:rFonts w:eastAsia="Times New Roman" w:cs="Times New Roman"/>
          <w:color w:val="auto"/>
          <w:sz w:val="24"/>
          <w:szCs w:val="20"/>
          <w:lang w:val="ca-ES" w:bidi="ar-SA"/>
        </w:rPr>
        <w:t>5,94573 ...Marcos finlandes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 PESETA / EL EURO / BOLSAS / EUROCALCULADOR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A BOLSA (Cierre de sesión) </w:t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OLSA DE MADRID (GENERAL)... 1.048,50 (+13,27)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CE IBEX 35... 11.502,0 (+162,3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BEX NUEVO MERCADO... 9.298,9 (+41,30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W JONES... 10.844,05 (+169,09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DAQ ... 3.643,88 (-62,5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Ttulopersonal">
    <w:name w:val="Título personal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b/>
      <w:color w:val="800000"/>
      <w:sz w:val="20"/>
    </w:rPr>
  </w:style>
  <w:style w:type="character" w:styleId="Opcin">
    <w:name w:val="Opción"/>
    <w:basedOn w:val="Fuentedeprrafopredeter"/>
    <w:qFormat/>
    <w:rPr>
      <w:rFonts w:ascii="Times New Roman" w:hAnsi="Times New Roman" w:cs="Times New Roman"/>
      <w:color w:val="800000"/>
      <w:sz w:val="20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Importante">
    <w:name w:val="Importante"/>
    <w:basedOn w:val="Normal"/>
    <w:qFormat/>
    <w:pPr>
      <w:numPr>
        <w:ilvl w:val="0"/>
        <w:numId w:val="0"/>
      </w:numPr>
      <w:ind w:left="709" w:right="0" w:hanging="0"/>
    </w:pPr>
    <w:rPr>
      <w:b/>
      <w:sz w:val="22"/>
    </w:rPr>
  </w:style>
  <w:style w:type="paragraph" w:styleId="Nou1">
    <w:name w:val="nou1"/>
    <w:basedOn w:val="Normal"/>
    <w:qFormat/>
    <w:pPr>
      <w:ind w:left="567" w:right="424" w:hanging="0"/>
    </w:pPr>
    <w:rPr>
      <w:rFonts w:ascii="Verdana" w:hAnsi="Verdana" w:cs="Verdana"/>
      <w:color w:val="000080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48:00Z</dcterms:created>
  <dc:creator>Esteve Campins</dc:creator>
  <dc:description/>
  <dc:language>en-US</dc:language>
  <cp:lastModifiedBy>Esteve Campins</cp:lastModifiedBy>
  <dcterms:modified xsi:type="dcterms:W3CDTF">2013-11-17T17:48:00Z</dcterms:modified>
  <cp:revision>2</cp:revision>
  <dc:subject/>
  <dc:title>LA PESETA (Cambios del día) </dc:title>
</cp:coreProperties>
</file>