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709" w:right="0" w:hanging="0"/>
        <w:rPr/>
      </w:pPr>
      <w:r>
        <w:rPr/>
      </w:r>
    </w:p>
    <w:p>
      <w:pPr>
        <w:pStyle w:val="Normal"/>
        <w:ind w:left="709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744855" cy="404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57" r="-2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3271520" cy="222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8" r="-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152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/ General Riera, 44 2º C</w:t>
        <w:br/>
        <w:t>07002 – Palma de Mallorca, Spain</w:t>
        <w:br/>
        <w:t>Tel 971-759745  Fax 971-298513</w:t>
      </w:r>
    </w:p>
    <w:p>
      <w:pPr>
        <w:pStyle w:val="Normal"/>
        <w:ind w:left="709" w:righ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Internacional</w:t>
      </w:r>
    </w:p>
    <w:p>
      <w:pPr>
        <w:pStyle w:val="Normal"/>
        <w:ind w:left="709" w:right="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. 034-971759745  Fax 034-9712985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a-E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palament">
    <w:name w:val="Encapçalamen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legenda">
    <w:name w:val="L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ex">
    <w:name w:val="Í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8:04:16Z</dcterms:created>
  <dc:creator/>
  <dc:description/>
  <dc:language>en-US</dc:language>
  <cp:lastModifiedBy/>
  <cp:revision>0</cp:revision>
  <dc:subject/>
  <dc:title/>
</cp:coreProperties>
</file>