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567" w:hanging="0"/>
        <w:rPr>
          <w:color w:val="0000FF"/>
          <w:lang w:val="es-ES_tradnl"/>
        </w:rPr>
      </w:pPr>
      <w:r>
        <w:rPr>
          <w:color w:val="0000FF"/>
          <w:lang w:val="es-ES_tradnl"/>
        </w:rPr>
        <w:t xml:space="preserve">Hipotermia: Un peligro mortal 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color w:val="0000FF"/>
          <w:sz w:val="18"/>
          <w:lang w:val="es-ES_tradnl"/>
        </w:rPr>
      </w:pPr>
      <w:r>
        <w:rPr>
          <w:rFonts w:cs="Verdana; Arial" w:ascii="Verdana; Arial" w:hAnsi="Verdana; Arial"/>
          <w:color w:val="0000FF"/>
          <w:sz w:val="18"/>
          <w:lang w:val="es-ES_tradnl"/>
        </w:rPr>
      </w:r>
    </w:p>
    <w:p>
      <w:pPr>
        <w:pStyle w:val="Normal"/>
        <w:ind w:left="567" w:hanging="0"/>
        <w:jc w:val="both"/>
        <w:rPr>
          <w:rFonts w:ascii="Verdana; Arial" w:hAnsi="Verdana; Arial" w:eastAsia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</w:p>
    <w:p>
      <w:pPr>
        <w:pStyle w:val="Normal"/>
        <w:ind w:left="567" w:hanging="0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  <w:t xml:space="preserve">Hipotermia, es la pérdida de la temperatura corporal que puede derivar en severos daños físicos e inclusive la muerte y a ella están expuestos todos aquellos que permanecen al aire libre durante épocas frías y de lluvia. </w:t>
      </w:r>
    </w:p>
    <w:p>
      <w:pPr>
        <w:pStyle w:val="Normal"/>
        <w:ind w:left="567" w:hanging="0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Normal"/>
        <w:ind w:left="567" w:hanging="0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En particular, los pescadores estamos expuestos a caer en un rio o lago de</w:t>
      </w:r>
    </w:p>
    <w:p>
      <w:pPr>
        <w:pStyle w:val="Normal"/>
        <w:ind w:left="567" w:hanging="0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 xml:space="preserve">agua fria y si no contamos con los elementos y conocimientos adecuados  podríamos ser una más de las miles de personas que caen anualmente víctimas de la hipotermia. </w:t>
      </w:r>
    </w:p>
    <w:p>
      <w:pPr>
        <w:pStyle w:val="Normal"/>
        <w:ind w:left="567" w:hanging="0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Heading2"/>
        <w:ind w:left="567" w:hanging="0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 xml:space="preserve">He aqui una breve guía para evitar la hipotermia. 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El cuadro general de la hipotemia es como sigue: Si la temperatura del cuerpo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baja demasiado, las funciones cerebrales se deterioran, por lo que se verá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grandemente disminuida la capacidad de tomar medidas correctivas apropiadas.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Hay que tener en cuenta que la hipotermia empieza solo 3 o 4 grados abajo de la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 xml:space="preserve">temperatura corporal. 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Heading2"/>
        <w:ind w:left="567" w:hanging="0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t xml:space="preserve">Identificando los síntomas tempranos de hipotermia. 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La primera señal de hipotermia, es cuando empiezas a temblar, aunque se sólo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algunas parte de tu cuerpo; esto incluye es casteñeo de dientes y los temblores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momentaáneos incontrolables de un brazo o una pierna. Si no tomas medidas en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este momento, los daños físicos e incluso la muerte pueden presentarse en los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siguientes 90 minutos. Otras señales de hipotermia, son la incapacidad de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seguir una conversación, manos y/o movimientos torpes, inhabilidad de pensar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 xml:space="preserve">con claridad, sensación de agotamiento. 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El peligro de muerte por hipotermia es especialmente serio, si se está solo y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lejos de cualquier ayuda posible o de una fuente de calor externa. Por ejemplo,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es fácil entrar en confusión y tomar un camino equivocado o intentar hacer cosas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>que debido a la disminución de las capacidades físicas pueden terminar en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sz w:val="18"/>
          <w:lang w:val="es-ES_tradnl"/>
        </w:rPr>
        <w:t xml:space="preserve">resultados fatales. 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rFonts w:eastAsia="Verdana; Arial" w:cs="Verdana; Arial" w:ascii="Verdana; Arial" w:hAnsi="Verdana; Arial"/>
          <w:sz w:val="18"/>
          <w:lang w:val="es-ES_tradnl"/>
        </w:rPr>
        <w:t xml:space="preserve"> </w:t>
      </w:r>
      <w:r>
        <w:rPr>
          <w:rFonts w:cs="Verdana; Arial" w:ascii="Verdana; Arial" w:hAnsi="Verdana; Arial"/>
          <w:b/>
          <w:u w:val="single"/>
          <w:lang w:val="es-ES_tradnl"/>
        </w:rPr>
        <w:t xml:space="preserve">Acciones para evitar hipotermia. </w:t>
      </w:r>
    </w:p>
    <w:p>
      <w:pPr>
        <w:pStyle w:val="Normal"/>
        <w:ind w:left="567" w:hanging="0"/>
        <w:jc w:val="both"/>
        <w:rPr>
          <w:rFonts w:ascii="Verdana; Arial" w:hAnsi="Verdana; Arial" w:cs="Verdana; Arial"/>
          <w:b/>
          <w:b/>
          <w:sz w:val="18"/>
          <w:u w:val="single"/>
          <w:lang w:val="es-ES_tradnl"/>
        </w:rPr>
      </w:pPr>
      <w:r>
        <w:rPr>
          <w:rFonts w:cs="Verdana; Arial" w:ascii="Verdana; Arial" w:hAnsi="Verdana; Arial"/>
          <w:b/>
          <w:sz w:val="18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  <w:t xml:space="preserve">Procura no ir solo cuando las condicios climáticas o el lugar que visitarás ofrezcan peligro de enfriamiento corporal. </w:t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  <w:t xml:space="preserve">Utilizar ropa apropiada y abrigadora. Vestir varias prendas ligeras aislan mejor que una grande y gruesa. </w:t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  <w:t xml:space="preserve">Procurar que la ropa más externa sea a prueba de agua y viento. La ropa mojada puede perder hasta el 90% de su capacidad aislante y si sopla viento, el enfriamiento puede ser muy rápido. La ropa de lana virgen, se seca de adentro hacia afuera. </w:t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  <w:t xml:space="preserve">Una muda de ropa seca y abrigadora no debe faltar en la mochila o cajuela del coche. </w:t>
      </w:r>
    </w:p>
    <w:p>
      <w:pPr>
        <w:pStyle w:val="Normal"/>
        <w:tabs>
          <w:tab w:val="clear" w:pos="708"/>
          <w:tab w:val="left" w:pos="1276" w:leader="none"/>
        </w:tabs>
        <w:ind w:left="1276" w:hanging="709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  <w:t>Entre los montañistas corre un dicho: "Si los pies se enfrían, ponte la gorra".</w:t>
      </w:r>
    </w:p>
    <w:p>
      <w:pPr>
        <w:pStyle w:val="Normal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Normal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709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  <w:t xml:space="preserve">La cabeza es la parte del cuerpo por donde se disipa la mayor cantidad de calor. Adquirir un buen pasamontañas debe ser seriamente considerado. Las orejas y nariz, son muy vulnerables al frio extremo. </w:t>
      </w:r>
    </w:p>
    <w:p>
      <w:pPr>
        <w:pStyle w:val="Normal"/>
        <w:jc w:val="both"/>
        <w:rPr>
          <w:rFonts w:ascii="Verdana; Arial" w:hAnsi="Verdana; Arial" w:cs="Verdana; Arial"/>
          <w:sz w:val="18"/>
          <w:lang w:val="es-ES_tradnl"/>
        </w:rPr>
      </w:pPr>
      <w:r>
        <w:rPr>
          <w:rFonts w:cs="Verdana; Arial" w:ascii="Verdana; Arial" w:hAnsi="Verdana; Arial"/>
          <w:sz w:val="1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altName w:val=" 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15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es-E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2:15:00Z</dcterms:created>
  <dc:creator>User_0</dc:creator>
  <dc:description/>
  <dc:language>en-US</dc:language>
  <cp:lastModifiedBy>Esteve Campins</cp:lastModifiedBy>
  <cp:lastPrinted>1998-11-13T21:06:00Z</cp:lastPrinted>
  <dcterms:modified xsi:type="dcterms:W3CDTF">2001-07-11T09:27:00Z</dcterms:modified>
  <cp:revision>4</cp:revision>
  <dc:subject/>
  <dc:title>Hipotermia: Un peligro mortal </dc:title>
</cp:coreProperties>
</file>