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  <w:t>Anglès</w:t>
        <w:tab/>
        <w:t>Català</w:t>
        <w:tab/>
        <w:t>Categoria</w:t>
      </w:r>
    </w:p>
    <w:p>
      <w:pPr>
        <w:pStyle w:val="Normal"/>
        <w:rPr>
          <w:lang w:val="ca-ES"/>
        </w:rPr>
      </w:pPr>
      <w:r>
        <w:rPr>
          <w:lang w:val="ca-ES"/>
        </w:rPr>
        <w:t>3D shading</w:t>
        <w:tab/>
        <w:t>ombreig en 3D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bnormal termination</w:t>
        <w:tab/>
        <w:t>fi anorma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bort</w:t>
        <w:tab/>
        <w:t>interrup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bort, to</w:t>
        <w:tab/>
        <w:t>interrompre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aborted</w:t>
        <w:tab/>
        <w:t>interromput -u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abortion</w:t>
        <w:tab/>
        <w:t>interrup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bout</w:t>
        <w:tab/>
        <w:t>quant a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above</w:t>
        <w:tab/>
        <w:t>superior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above</w:t>
        <w:tab/>
        <w:t>més amunt, a sobre, abans</w:t>
        <w:tab/>
        <w:t>adv</w:t>
      </w:r>
    </w:p>
    <w:p>
      <w:pPr>
        <w:pStyle w:val="Normal"/>
        <w:rPr>
          <w:lang w:val="ca-ES"/>
        </w:rPr>
      </w:pPr>
      <w:r>
        <w:rPr>
          <w:lang w:val="ca-ES"/>
        </w:rPr>
        <w:t>accelerator</w:t>
        <w:tab/>
        <w:t>(tecla de) drecer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ccept, to</w:t>
        <w:tab/>
        <w:t>accep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acceptable use policy</w:t>
        <w:tab/>
        <w:t>normes d'ús</w:t>
        <w:tab/>
        <w:t>f pl</w:t>
      </w:r>
    </w:p>
    <w:p>
      <w:pPr>
        <w:pStyle w:val="Normal"/>
        <w:rPr>
          <w:lang w:val="ca-ES"/>
        </w:rPr>
      </w:pPr>
      <w:r>
        <w:rPr>
          <w:lang w:val="ca-ES"/>
        </w:rPr>
        <w:t>access</w:t>
        <w:tab/>
        <w:t>accé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ccess code</w:t>
        <w:tab/>
        <w:t>contraseny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ccess control</w:t>
        <w:tab/>
        <w:t>control d'accé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ccess key</w:t>
        <w:tab/>
        <w:t>contraseny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ccess permission</w:t>
        <w:tab/>
        <w:t>permís d'accé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ccess time</w:t>
        <w:tab/>
        <w:t>temps d'accé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ccess, to</w:t>
        <w:tab/>
        <w:t>accedir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account</w:t>
        <w:tab/>
        <w:t>compt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ccount name</w:t>
        <w:tab/>
        <w:t>nom de compt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ccrued interest</w:t>
        <w:tab/>
        <w:t>interès acumula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cknowledgement</w:t>
        <w:tab/>
        <w:t>justificant de recepció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cronym</w:t>
        <w:tab/>
        <w:t>acrònim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ction</w:t>
        <w:tab/>
        <w:t>ac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ctivate, to</w:t>
        <w:tab/>
        <w:t>activ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ad</w:t>
        <w:tab/>
        <w:t>anunci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d banner</w:t>
        <w:tab/>
        <w:t>bàne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dapt, to</w:t>
        <w:tab/>
        <w:t>adap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adaptation</w:t>
        <w:tab/>
        <w:t>adapt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dapter</w:t>
        <w:tab/>
        <w:t>adapt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dapter dongle</w:t>
        <w:tab/>
        <w:t>motxill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dd, to</w:t>
        <w:tab/>
        <w:t>afeg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add-in</w:t>
        <w:tab/>
        <w:t>complem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dd-on</w:t>
        <w:tab/>
        <w:t>complem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ddress</w:t>
        <w:tab/>
        <w:t>adreç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ddress bar</w:t>
        <w:tab/>
        <w:t>barra d'adrece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ddress book</w:t>
        <w:tab/>
        <w:t>llibreta d'adrece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dvanced</w:t>
        <w:tab/>
        <w:t>avanç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advanced search</w:t>
        <w:tab/>
        <w:t>cerca avançad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dvert, advertisement</w:t>
        <w:tab/>
        <w:t>anunci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dvertising</w:t>
        <w:tab/>
        <w:t>publicitari -àri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advertising</w:t>
        <w:tab/>
        <w:t>publicitat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dvisor</w:t>
        <w:tab/>
        <w:t>guia</w:t>
        <w:tab/>
        <w:t>m i f</w:t>
      </w:r>
    </w:p>
    <w:p>
      <w:pPr>
        <w:pStyle w:val="Normal"/>
        <w:rPr>
          <w:lang w:val="ca-ES"/>
        </w:rPr>
      </w:pPr>
      <w:r>
        <w:rPr>
          <w:lang w:val="ca-ES"/>
        </w:rPr>
        <w:t>again</w:t>
        <w:tab/>
        <w:t>tornar a..., ...de nou, ...una altra vegada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alert</w:t>
        <w:tab/>
        <w:t>(missatge d') avís || atenció (f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lert, to</w:t>
        <w:tab/>
        <w:t>avis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algorithm</w:t>
        <w:tab/>
        <w:t>algorisme, algoritm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lias</w:t>
        <w:tab/>
        <w:t>àlie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liasing</w:t>
        <w:tab/>
        <w:t>aliàsing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lign, to</w:t>
        <w:tab/>
        <w:t>aline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alignment</w:t>
        <w:tab/>
        <w:t>aline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llocate, to</w:t>
        <w:tab/>
        <w:t>assign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allocation</w:t>
        <w:tab/>
        <w:t>assign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llow, to</w:t>
        <w:tab/>
        <w:t>autoritzar, permetre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allowed</w:t>
        <w:tab/>
        <w:t>autoritzat -ada, permès -es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alphanumeric</w:t>
        <w:tab/>
        <w:t>alfanumèric -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Alt key, alternate key </w:t>
        <w:tab/>
        <w:tab/>
        <w:t>tecla d'alternativ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lternate</w:t>
        <w:tab/>
        <w:t>alternatiu -iv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alternate, to</w:t>
        <w:tab/>
        <w:t>altern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AltGr key, alt graphic key</w:t>
        <w:tab/>
        <w:t>tecla d'alternativa gràfi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lways</w:t>
        <w:tab/>
        <w:tab/>
        <w:t>sempre</w:t>
        <w:tab/>
        <w:t>adv</w:t>
      </w:r>
    </w:p>
    <w:p>
      <w:pPr>
        <w:pStyle w:val="Normal"/>
        <w:rPr>
          <w:lang w:val="ca-ES"/>
        </w:rPr>
      </w:pPr>
      <w:r>
        <w:rPr>
          <w:lang w:val="ca-ES"/>
        </w:rPr>
        <w:t>always on top</w:t>
        <w:tab/>
        <w:t>sempre visible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amplification</w:t>
        <w:tab/>
        <w:t>amplific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mplifier</w:t>
        <w:tab/>
        <w:t>amplific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mplify, to</w:t>
        <w:tab/>
        <w:t>amplific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analog, analogic</w:t>
        <w:tab/>
        <w:t>analògic -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analyst</w:t>
        <w:tab/>
        <w:t>analista</w:t>
        <w:tab/>
        <w:t>m i f</w:t>
      </w:r>
    </w:p>
    <w:p>
      <w:pPr>
        <w:pStyle w:val="Normal"/>
        <w:rPr>
          <w:lang w:val="ca-ES"/>
        </w:rPr>
      </w:pPr>
      <w:r>
        <w:rPr>
          <w:lang w:val="ca-ES"/>
        </w:rPr>
        <w:t>analyzer</w:t>
        <w:tab/>
        <w:t>analitz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nchor</w:t>
        <w:tab/>
        <w:t>àncor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nchor, to</w:t>
        <w:tab/>
        <w:t>ancor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animated</w:t>
        <w:tab/>
        <w:t>anim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animatics</w:t>
        <w:tab/>
        <w:t>animació assistida per ordinador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nimation</w:t>
        <w:tab/>
        <w:t>anim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nimatronics</w:t>
        <w:tab/>
        <w:t>animació electròni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nnouncement</w:t>
        <w:tab/>
        <w:t>aví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nnoying</w:t>
        <w:tab/>
        <w:t>molest -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anonymous</w:t>
        <w:tab/>
        <w:t>anònim -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anonymous mail</w:t>
        <w:tab/>
        <w:t>correu anònim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ntenna</w:t>
        <w:tab/>
        <w:t>anten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ntialiasing</w:t>
        <w:tab/>
        <w:t>antialiàsing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ntidote</w:t>
        <w:tab/>
        <w:t>antído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ntivirus, antivirus program</w:t>
        <w:tab/>
        <w:t>antiviru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nyway</w:t>
        <w:tab/>
        <w:t>igualment</w:t>
        <w:tab/>
        <w:t>adv</w:t>
      </w:r>
    </w:p>
    <w:p>
      <w:pPr>
        <w:pStyle w:val="Normal"/>
        <w:rPr>
          <w:lang w:val="ca-ES"/>
        </w:rPr>
      </w:pPr>
      <w:r>
        <w:rPr>
          <w:lang w:val="ca-ES"/>
        </w:rPr>
        <w:t>appear, to</w:t>
        <w:tab/>
        <w:t>aparèixer || semblar (v tr)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appearance</w:t>
        <w:tab/>
        <w:t>aparença, aspecte (m)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ppend, to</w:t>
        <w:tab/>
        <w:t>afeg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applet</w:t>
        <w:tab/>
        <w:tab/>
        <w:t>miniaplic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pplication</w:t>
        <w:tab/>
        <w:t>aplicació || sol·licitud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pply, to</w:t>
        <w:tab/>
        <w:t>aplicar || sol·lici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approximate</w:t>
        <w:tab/>
        <w:t>aproxim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archive</w:t>
        <w:tab/>
        <w:t>arxiu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rchive, to</w:t>
        <w:tab/>
        <w:t>arxiv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archiver</w:t>
        <w:tab/>
        <w:t>arxiv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rchiving</w:t>
        <w:tab/>
        <w:t>arxivam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rgument</w:t>
        <w:tab/>
        <w:t>argum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rrange, to</w:t>
        <w:tab/>
        <w:t>organitz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arrangement</w:t>
        <w:tab/>
        <w:t>configur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rray</w:t>
        <w:tab/>
        <w:t>matriu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rrow key</w:t>
        <w:tab/>
        <w:t>tecla de cursor, tecla de desplaçament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rrowhead</w:t>
        <w:tab/>
        <w:t>extrem de fletx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rtificial language</w:t>
        <w:tab/>
        <w:t>llenguatge artificia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scending</w:t>
        <w:tab/>
        <w:t>ascendent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ask, to</w:t>
        <w:tab/>
        <w:t>preguntar, deman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aspect ratio</w:t>
        <w:tab/>
        <w:t>relació d'aspecte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ssemble, to</w:t>
        <w:tab/>
        <w:t>assembl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assembler</w:t>
        <w:tab/>
        <w:t>assembl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ssembler language</w:t>
        <w:tab/>
        <w:t>llenguatge d'assembl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ssembling</w:t>
        <w:tab/>
        <w:t>assemblatg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ssembly language</w:t>
        <w:tab/>
        <w:t>llenguatge d'assembl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sset</w:t>
        <w:tab/>
        <w:t>bé (financer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ssociated</w:t>
        <w:tab/>
        <w:t>associ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assume, to</w:t>
        <w:tab/>
        <w:t>assum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asterisk key</w:t>
        <w:tab/>
        <w:t>tecla d'asterisc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t (@)</w:t>
        <w:tab/>
        <w:t>arrov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ttach, to</w:t>
        <w:tab/>
        <w:t>adjun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attached</w:t>
        <w:tab/>
        <w:t>adjunt -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attachment</w:t>
        <w:tab/>
        <w:t>adjunció, annex (m), fitxer (m) adjunt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ttempt, to</w:t>
        <w:tab/>
        <w:t>inten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attribute</w:t>
        <w:tab/>
        <w:t>atribu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udio</w:t>
        <w:tab/>
        <w:t>àudio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udio codec</w:t>
        <w:tab/>
        <w:t>còdec d'àudio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udio ripper</w:t>
        <w:tab/>
        <w:t>capturador d'àudio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uthenticate, to</w:t>
        <w:tab/>
        <w:t>autentic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authenticated</w:t>
        <w:tab/>
        <w:t>autentic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authentication</w:t>
        <w:tab/>
        <w:t>autentic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uthoring</w:t>
        <w:tab/>
        <w:t>creació personalitzad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uthorization</w:t>
        <w:tab/>
        <w:t>autoritz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utoconfiguration</w:t>
        <w:tab/>
        <w:t>configuració automàti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utoconfigure, to</w:t>
        <w:tab/>
        <w:t>configurar automàticament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autodetection</w:t>
        <w:tab/>
        <w:t>detecció automàti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utoload</w:t>
        <w:tab/>
        <w:t>càrrega automàti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utomate, to</w:t>
        <w:tab/>
        <w:t>automatitz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automatic</w:t>
        <w:tab/>
        <w:t>automàtic -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automatics</w:t>
        <w:tab/>
        <w:t>automàti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autosaving</w:t>
        <w:tab/>
        <w:t>desament automàt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utoscroll</w:t>
        <w:tab/>
        <w:t>desplaçament automàt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vailable</w:t>
        <w:tab/>
        <w:t>disponible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avatar</w:t>
        <w:tab/>
        <w:t>avata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average</w:t>
        <w:tab/>
        <w:t>mitjà -an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average</w:t>
        <w:tab/>
        <w:t>mitjan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back</w:t>
        <w:tab/>
        <w:tab/>
        <w:t>enrere</w:t>
        <w:tab/>
        <w:t>adv</w:t>
      </w:r>
    </w:p>
    <w:p>
      <w:pPr>
        <w:pStyle w:val="Normal"/>
        <w:rPr>
          <w:lang w:val="ca-ES"/>
        </w:rPr>
      </w:pPr>
      <w:r>
        <w:rPr>
          <w:lang w:val="ca-ES"/>
        </w:rPr>
        <w:t>back end</w:t>
        <w:tab/>
        <w:t>rerefons, segon pla en execució, execució secundària (f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ackbone, backbone network</w:t>
        <w:tab/>
        <w:tab/>
        <w:t>xarxa troncal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backend</w:t>
        <w:tab/>
        <w:t>rerefons, segon pla en execució, execució secundària (f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ackground</w:t>
        <w:tab/>
        <w:t>segon pla, fon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ackslash</w:t>
        <w:tab/>
        <w:t>barra invers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backslash key</w:t>
        <w:tab/>
        <w:t>tecla de barra invers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backtrack, to</w:t>
        <w:tab/>
        <w:t>tornar enrere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backup, backup copy</w:t>
        <w:tab/>
        <w:t>còpia de seguretat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backup, to</w:t>
        <w:tab/>
        <w:t>fer còpies de seguretat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bad</w:t>
        <w:tab/>
        <w:tab/>
        <w:t>incorrecte -a, erroni -òni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bad read</w:t>
        <w:tab/>
        <w:t>lectura erròni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balance, to</w:t>
        <w:tab/>
        <w:t>equilibr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ban, to</w:t>
        <w:tab/>
        <w:t>bandejar, expuls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bandwidth</w:t>
        <w:tab/>
        <w:t>amplada de band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banner</w:t>
        <w:tab/>
        <w:t>bàne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ar</w:t>
        <w:tab/>
        <w:t>barr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bar code</w:t>
        <w:tab/>
        <w:t>codi de barre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atch</w:t>
        <w:tab/>
        <w:t>massiu -iv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batch</w:t>
        <w:tab/>
        <w:t>lo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atch file</w:t>
        <w:tab/>
        <w:t>fitxer de lo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atch processing</w:t>
        <w:tab/>
        <w:t>processament per lots, p. en temps diferi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attery</w:t>
        <w:tab/>
        <w:t>bateri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baud</w:t>
        <w:tab/>
        <w:t>baud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BS</w:t>
        <w:tab/>
        <w:t>BB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eeper</w:t>
        <w:tab/>
        <w:t>cercapersone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elow</w:t>
        <w:tab/>
        <w:t>inferior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below</w:t>
        <w:tab/>
        <w:t>més avall, a sota, a continuació</w:t>
        <w:tab/>
        <w:t>adv</w:t>
      </w:r>
    </w:p>
    <w:p>
      <w:pPr>
        <w:pStyle w:val="Normal"/>
        <w:rPr>
          <w:lang w:val="ca-ES"/>
        </w:rPr>
      </w:pPr>
      <w:r>
        <w:rPr>
          <w:lang w:val="ca-ES"/>
        </w:rPr>
        <w:t>benchmark</w:t>
        <w:tab/>
        <w:t>test de referènci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eta version</w:t>
        <w:tab/>
        <w:t>versió bet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billing information</w:t>
        <w:tab/>
        <w:t>dades de facturació</w:t>
        <w:tab/>
        <w:t>f pl</w:t>
      </w:r>
    </w:p>
    <w:p>
      <w:pPr>
        <w:pStyle w:val="Normal"/>
        <w:rPr>
          <w:lang w:val="ca-ES"/>
        </w:rPr>
      </w:pPr>
      <w:r>
        <w:rPr>
          <w:lang w:val="ca-ES"/>
        </w:rPr>
        <w:t>binary</w:t>
        <w:tab/>
        <w:t>binari -àri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binary code</w:t>
        <w:tab/>
        <w:t>codi binari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ind, to</w:t>
        <w:tab/>
        <w:t>vincul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binding</w:t>
        <w:tab/>
        <w:t>vinculació</w:t>
        <w:tab/>
        <w:t>f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bit</w:t>
        <w:tab/>
        <w:tab/>
        <w:t>bit (sbl. b)</w:t>
        <w:tab/>
        <w:t>m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bitmap</w:t>
      </w:r>
      <w:r>
        <w:rPr>
          <w:lang w:val="ca-ES"/>
        </w:rPr>
        <w:tab/>
        <w:tab/>
        <w:t>mapa de bit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lank</w:t>
        <w:tab/>
        <w:tab/>
        <w:t>en blanc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blend, to</w:t>
        <w:tab/>
        <w:t>barrej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blink, to</w:t>
        <w:tab/>
        <w:t>parpellejar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blinking</w:t>
        <w:tab/>
        <w:t>parpelleig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lock</w:t>
        <w:tab/>
        <w:t>blo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lock, to</w:t>
        <w:tab/>
        <w:t>bloquejar, bloc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blog</w:t>
        <w:tab/>
        <w:t>blo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lur, to</w:t>
        <w:tab/>
        <w:t>difumin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board</w:t>
        <w:tab/>
        <w:t>target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body</w:t>
        <w:tab/>
        <w:t>co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old</w:t>
        <w:tab/>
        <w:t>negret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bond</w:t>
        <w:tab/>
        <w:t>bo (financer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ookmark</w:t>
        <w:tab/>
        <w:t>adreça d'interès, preferit (m)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bookmarks</w:t>
        <w:tab/>
        <w:t>(llista d') adreces d'interè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Boolean</w:t>
        <w:tab/>
        <w:t>booleà -an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boot</w:t>
        <w:tab/>
        <w:t>arrencad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bootloader</w:t>
        <w:tab/>
        <w:t>carregador de l'arrencad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order</w:t>
        <w:tab/>
        <w:t>vora, contorn (m)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bottom</w:t>
        <w:tab/>
        <w:t>inferior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bottom </w:t>
        <w:tab/>
        <w:t>part inferior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bounce, to</w:t>
        <w:tab/>
        <w:t>retorn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bounced message</w:t>
        <w:tab/>
        <w:t>missatge retorna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ound</w:t>
        <w:tab/>
        <w:t>lími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ox</w:t>
        <w:tab/>
        <w:t>quadre || casella (f) || bústia (f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racket</w:t>
        <w:tab/>
        <w:t>claudàt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ranch, branch instruction</w:t>
        <w:tab/>
        <w:t>bifurc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branch, to</w:t>
        <w:tab/>
        <w:t>bifurcar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branching</w:t>
        <w:tab/>
        <w:t>bifurc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branching point</w:t>
        <w:tab/>
        <w:t>punt de ramificació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reak</w:t>
        <w:tab/>
        <w:t>salt || pausa (f)</w:t>
        <w:tab/>
        <w:t>m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Break, break key</w:t>
        <w:tab/>
        <w:t xml:space="preserve">tecla d'interrupció </w:t>
        <w:tab/>
        <w:t>f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break, to</w:t>
      </w:r>
      <w:r>
        <w:rPr>
          <w:lang w:val="ca-ES"/>
        </w:rPr>
        <w:tab/>
        <w:t>interrompre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bridge</w:t>
        <w:tab/>
        <w:t>po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ring up, to</w:t>
        <w:tab/>
        <w:t>mostr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broadband</w:t>
        <w:tab/>
        <w:t>banda ampl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broadcast</w:t>
        <w:tab/>
        <w:t>difus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broken link</w:t>
        <w:tab/>
        <w:t>enllaç no vàlid</w:t>
        <w:tab/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rowse for, to</w:t>
        <w:tab/>
        <w:t>cercar</w:t>
        <w:tab/>
        <w:t>v tr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browse, to</w:t>
        <w:tab/>
        <w:t>navegar, explorar (v tr)</w:t>
        <w:tab/>
        <w:t>v intr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browser</w:t>
      </w:r>
      <w:r>
        <w:rPr>
          <w:lang w:val="ca-ES"/>
        </w:rPr>
        <w:tab/>
        <w:t>naveg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rowsing</w:t>
        <w:tab/>
        <w:t>naveg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BS, backspace key</w:t>
        <w:tab/>
        <w:t>tecla de retrocé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buddy list</w:t>
        <w:tab/>
        <w:t>llista d'amics</w:t>
        <w:tab/>
        <w:t>f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buffer</w:t>
        <w:tab/>
        <w:tab/>
        <w:t>memòria intermèdia</w:t>
        <w:tab/>
        <w:t>f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bug</w:t>
      </w:r>
      <w:r>
        <w:rPr>
          <w:lang w:val="ca-ES"/>
        </w:rPr>
        <w:tab/>
        <w:tab/>
        <w:t>error, error de programació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uild</w:t>
        <w:tab/>
        <w:tab/>
        <w:t>muntatg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uilt-in</w:t>
        <w:tab/>
        <w:tab/>
        <w:t>integr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bullet</w:t>
        <w:tab/>
        <w:t>p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ulleted list</w:t>
        <w:tab/>
        <w:t>llista de pic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bulletin board, bulletin board system</w:t>
        <w:tab/>
        <w:t>BB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us</w:t>
        <w:tab/>
        <w:t>bu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usy</w:t>
        <w:tab/>
        <w:t>ocup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button</w:t>
        <w:tab/>
        <w:t>botó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byte</w:t>
        <w:tab/>
        <w:t>byte (sbl. B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ache busting</w:t>
        <w:tab/>
        <w:t>bloqueig de memòria cau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ache, cache memory</w:t>
        <w:tab/>
        <w:t>memòria cau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all, to</w:t>
        <w:tab/>
        <w:tab/>
        <w:t>crid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callback</w:t>
        <w:tab/>
        <w:t>crida de retorn, repetició de trucad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ancel, to</w:t>
        <w:tab/>
        <w:t>cancel·lar, anul·l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cancelled</w:t>
        <w:tab/>
        <w:t>cancel·lat -ada, anul·l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capability</w:t>
        <w:tab/>
        <w:t>capacitat, aptitud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apital letter</w:t>
        <w:tab/>
        <w:t>majúscul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apitalized words</w:t>
        <w:tab/>
        <w:t>paraules en majúscula</w:t>
        <w:tab/>
        <w:tab/>
        <w:t>f pl</w:t>
      </w:r>
    </w:p>
    <w:p>
      <w:pPr>
        <w:pStyle w:val="Normal"/>
        <w:rPr>
          <w:lang w:val="ca-ES"/>
        </w:rPr>
      </w:pPr>
      <w:r>
        <w:rPr>
          <w:lang w:val="ca-ES"/>
        </w:rPr>
        <w:t>CapsLock, caps lock key</w:t>
        <w:tab/>
        <w:t>tecla de fixació de majúscule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aption</w:t>
        <w:tab/>
        <w:tab/>
        <w:t>títo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ard</w:t>
        <w:tab/>
        <w:tab/>
        <w:t>target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ascade</w:t>
        <w:tab/>
        <w:t>en cascada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case sensitive</w:t>
        <w:tab/>
        <w:t>(que) distingeix entre majúscules i minúscules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catch, to</w:t>
        <w:tab/>
        <w:t>captur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catcher</w:t>
        <w:tab/>
        <w:t>captur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ategory</w:t>
        <w:tab/>
        <w:t>categori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ause</w:t>
        <w:tab/>
        <w:t>motiu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ause, to</w:t>
        <w:tab/>
        <w:t>provocar, caus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cell</w:t>
        <w:tab/>
        <w:tab/>
        <w:t>cel·l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ellular telephone</w:t>
        <w:tab/>
        <w:t>(telèfon) mòbi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enter, to</w:t>
        <w:tab/>
        <w:t>centr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certificate</w:t>
        <w:tab/>
        <w:t>certifica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ertificate authority</w:t>
        <w:tab/>
        <w:t>entitat certificador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ertificate revocation list</w:t>
        <w:tab/>
        <w:t>llista de revocació de certificat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hain</w:t>
        <w:tab/>
        <w:t>caden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hange, to</w:t>
        <w:tab/>
        <w:t>canvi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channel</w:t>
        <w:tab/>
        <w:t>cana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haracter</w:t>
        <w:tab/>
        <w:t>caràcter</w:t>
        <w:tab/>
        <w:t>m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character key</w:t>
        <w:tab/>
        <w:t>tecla de caràcter</w:t>
        <w:tab/>
        <w:t>f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character set</w:t>
      </w:r>
      <w:r>
        <w:rPr>
          <w:lang w:val="ca-ES"/>
        </w:rPr>
        <w:tab/>
        <w:t>joc de caràcter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harset</w:t>
        <w:tab/>
        <w:tab/>
        <w:t>joc de caràcter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hart</w:t>
        <w:tab/>
        <w:tab/>
        <w:t>diagram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hat</w:t>
        <w:tab/>
        <w:t>xa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hat, to</w:t>
        <w:tab/>
        <w:t>fer un xat, fer xats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cheat, to</w:t>
        <w:tab/>
        <w:t>fer trampes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check box</w:t>
        <w:tab/>
        <w:t>casella de selec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heck, to</w:t>
        <w:tab/>
        <w:t>comprovar, revisar (ortografia), verificar || activar (una casella de selecció)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checkbox</w:t>
        <w:tab/>
        <w:t>casella de selec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hecker</w:t>
        <w:tab/>
        <w:t>verificador -a</w:t>
        <w:tab/>
        <w:t>m i f</w:t>
      </w:r>
    </w:p>
    <w:p>
      <w:pPr>
        <w:pStyle w:val="Normal"/>
        <w:rPr>
          <w:lang w:val="ca-ES"/>
        </w:rPr>
      </w:pPr>
      <w:r>
        <w:rPr>
          <w:lang w:val="ca-ES"/>
        </w:rPr>
        <w:t>checksum</w:t>
        <w:tab/>
        <w:t>suma de verific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hip</w:t>
        <w:tab/>
        <w:tab/>
        <w:t>xip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hipset</w:t>
        <w:tab/>
        <w:tab/>
        <w:t>joc de xip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hoice</w:t>
        <w:tab/>
        <w:tab/>
        <w:t>op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hoose, to</w:t>
        <w:tab/>
        <w:t>tri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chunk</w:t>
        <w:tab/>
        <w:tab/>
        <w:t>fragm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ipher</w:t>
        <w:tab/>
        <w:tab/>
        <w:t>xifr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ipher, to</w:t>
        <w:tab/>
        <w:t>xifrar, encrip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circuit</w:t>
        <w:tab/>
        <w:t>circui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lass</w:t>
        <w:tab/>
        <w:t>classe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lassification</w:t>
        <w:tab/>
        <w:t>classific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lear, to</w:t>
        <w:tab/>
        <w:t>buidar, esborrar, netejar, suprim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click</w:t>
        <w:tab/>
        <w:tab/>
        <w:t>cl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lick, to</w:t>
        <w:tab/>
        <w:t>fer clic</w:t>
        <w:tab/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clickthrough, click-through</w:t>
        <w:tab/>
        <w:t>clic d'entrad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lient</w:t>
        <w:tab/>
        <w:t>cli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lient-server architecture</w:t>
        <w:tab/>
        <w:t>arquitectura client-servidor</w:t>
        <w:tab/>
        <w:t>f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clipart</w:t>
        <w:tab/>
        <w:tab/>
        <w:t>fitxer d'imatges</w:t>
        <w:tab/>
        <w:t>m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clipboard</w:t>
      </w:r>
      <w:r>
        <w:rPr>
          <w:lang w:val="ca-ES"/>
        </w:rPr>
        <w:tab/>
        <w:t>porta-retall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lose, to</w:t>
        <w:tab/>
        <w:t>tanc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cluster</w:t>
        <w:tab/>
        <w:t>clúster, grup de sector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luster, to</w:t>
        <w:tab/>
        <w:t>clusteritz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clustering</w:t>
        <w:tab/>
        <w:t>clusteritz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lusterization</w:t>
        <w:tab/>
        <w:t>clusteritz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lusterize, to</w:t>
        <w:tab/>
        <w:t>clusteritz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code</w:t>
        <w:tab/>
        <w:tab/>
        <w:t>codi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ode, to</w:t>
        <w:tab/>
        <w:t>codific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codec</w:t>
        <w:tab/>
        <w:t>còde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oder</w:t>
        <w:tab/>
        <w:t>codific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oder-decoder</w:t>
        <w:tab/>
        <w:t>còde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oding</w:t>
        <w:tab/>
        <w:t>codific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llapse, to</w:t>
        <w:tab/>
        <w:t xml:space="preserve">reduir 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collect, to</w:t>
        <w:tab/>
        <w:t>recollir, apleg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collision</w:t>
        <w:tab/>
        <w:t>col·lis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lor depth</w:t>
        <w:tab/>
        <w:t>profunditat de color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lor scheme</w:t>
        <w:tab/>
        <w:t>combinació de color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mbined</w:t>
        <w:tab/>
        <w:t>combin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combo box</w:t>
        <w:tab/>
        <w:t>quadre combina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ommand</w:t>
        <w:tab/>
        <w:t>ordre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mmand key</w:t>
        <w:tab/>
        <w:t>tecla d'ordre (Macintosh)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mmand line</w:t>
        <w:tab/>
        <w:t>línia d'ordre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mment</w:t>
        <w:tab/>
        <w:t>comentari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ommunicate, to</w:t>
        <w:tab/>
        <w:t>comunic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communication</w:t>
        <w:tab/>
        <w:t>comunic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mpact, to</w:t>
        <w:tab/>
        <w:t>compac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compaction</w:t>
        <w:tab/>
        <w:t>compact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mpilation</w:t>
        <w:tab/>
        <w:t>compil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mpiler</w:t>
        <w:tab/>
        <w:t>compil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ompiling program</w:t>
        <w:tab/>
        <w:t>compil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ompleted</w:t>
        <w:tab/>
        <w:t>acab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component</w:t>
        <w:tab/>
        <w:t>component, elem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omponent bar</w:t>
        <w:tab/>
        <w:t>barra d'element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mpose, to</w:t>
        <w:tab/>
        <w:tab/>
        <w:t>redac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composition</w:t>
        <w:tab/>
        <w:t xml:space="preserve">redacció 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mpress, to</w:t>
        <w:tab/>
        <w:t>comprim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compression</w:t>
        <w:tab/>
        <w:t>compress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mpression algorithm</w:t>
        <w:tab/>
        <w:t>algorisme de compressió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ompression ratio</w:t>
        <w:tab/>
        <w:t>ràtio de compress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mpression software</w:t>
        <w:tab/>
        <w:t>compress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ompressor</w:t>
        <w:tab/>
        <w:t>compress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ompressor-decompressor</w:t>
        <w:tab/>
        <w:t>còde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ompute, to</w:t>
        <w:tab/>
        <w:t>calcul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computer</w:t>
        <w:tab/>
        <w:t>ordin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omputer architecture</w:t>
        <w:tab/>
        <w:tab/>
        <w:t>arquitectura d'ordinador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mputer crime</w:t>
        <w:tab/>
        <w:t>delicte informàt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omputer network</w:t>
        <w:tab/>
        <w:t>xarxa informàti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mputer science</w:t>
        <w:tab/>
        <w:t>informàti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mputer security</w:t>
        <w:tab/>
        <w:t>seguretat informàti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mputer system</w:t>
        <w:tab/>
        <w:t>sistema informàt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omputer system administrator</w:t>
        <w:tab/>
        <w:t>gestor -a de sistemes informàtics</w:t>
        <w:tab/>
        <w:t>m i f</w:t>
      </w:r>
    </w:p>
    <w:p>
      <w:pPr>
        <w:pStyle w:val="Normal"/>
        <w:rPr>
          <w:lang w:val="ca-ES"/>
        </w:rPr>
      </w:pPr>
      <w:r>
        <w:rPr>
          <w:lang w:val="ca-ES"/>
        </w:rPr>
        <w:t>computer-aided</w:t>
        <w:tab/>
        <w:t>assistit -ida per ordinador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computer-assisted</w:t>
        <w:tab/>
        <w:t>assistit -ida per ordinador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computer-assisted animation</w:t>
        <w:tab/>
        <w:t>animació assistida per ordinador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mputing system</w:t>
        <w:tab/>
        <w:t>sistema informàt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onductivity</w:t>
        <w:tab/>
        <w:t>conductivitat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nductor</w:t>
        <w:tab/>
        <w:t>conduct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onfig, configuration</w:t>
        <w:tab/>
        <w:tab/>
        <w:t>configur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nfigure, to</w:t>
        <w:tab/>
        <w:t>configur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confirm delivery</w:t>
        <w:tab/>
        <w:t>confirmació de recep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nnect, to</w:t>
        <w:tab/>
        <w:t xml:space="preserve">connectar 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connection</w:t>
        <w:tab/>
        <w:t>connex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nnection accelerator</w:t>
        <w:tab/>
        <w:t>accelerador de connexió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onnectivity</w:t>
        <w:tab/>
        <w:t>connectivitat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nnector</w:t>
        <w:tab/>
        <w:t>connect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onsole</w:t>
        <w:tab/>
        <w:t>consol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ntact sheet</w:t>
        <w:tab/>
        <w:t>full de contacte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ontact, to</w:t>
        <w:tab/>
        <w:t>contactar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contain, to</w:t>
        <w:tab/>
        <w:t>conten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content</w:t>
        <w:tab/>
        <w:t>contingu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ontent syndication</w:t>
        <w:tab/>
        <w:t>sindicació de contingut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ntext sensitive help</w:t>
        <w:tab/>
        <w:tab/>
        <w:t>ajuda contextual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ntinent</w:t>
        <w:tab/>
        <w:t>contin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ontinue, to</w:t>
        <w:tab/>
        <w:t>continuar, seguir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contributor</w:t>
        <w:tab/>
        <w:t>col·laborador -a</w:t>
        <w:tab/>
        <w:t>m i f</w:t>
      </w:r>
    </w:p>
    <w:p>
      <w:pPr>
        <w:pStyle w:val="Normal"/>
        <w:rPr>
          <w:lang w:val="ca-ES"/>
        </w:rPr>
      </w:pPr>
      <w:r>
        <w:rPr>
          <w:lang w:val="ca-ES"/>
        </w:rPr>
        <w:t>control panel</w:t>
        <w:tab/>
        <w:t>tauler de contro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ontroller</w:t>
        <w:tab/>
        <w:t>control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onversion</w:t>
        <w:tab/>
        <w:t>convers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nvert, to</w:t>
        <w:tab/>
        <w:t>convertir</w:t>
        <w:tab/>
        <w:t>v tr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converter</w:t>
        <w:tab/>
        <w:t>convertidor</w:t>
        <w:tab/>
        <w:t>m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cookie</w:t>
      </w:r>
      <w:r>
        <w:rPr>
          <w:lang w:val="ca-ES"/>
        </w:rPr>
        <w:tab/>
        <w:tab/>
        <w:t>galet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py</w:t>
        <w:tab/>
        <w:tab/>
        <w:t>còpi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py, to</w:t>
        <w:tab/>
        <w:t>copi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copyright</w:t>
        <w:tab/>
        <w:t>copyrigh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ore</w:t>
        <w:tab/>
        <w:tab/>
        <w:t>ànim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routine</w:t>
        <w:tab/>
        <w:t>corutin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rrect</w:t>
        <w:tab/>
        <w:tab/>
        <w:t>correcte -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corrupted</w:t>
        <w:tab/>
        <w:t>malmès -a, corrupte -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corruption</w:t>
        <w:tab/>
        <w:t>corrup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ount, to</w:t>
        <w:tab/>
        <w:t>comp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counter</w:t>
        <w:tab/>
        <w:t>compt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ountry</w:t>
        <w:tab/>
        <w:t>paí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oupon</w:t>
        <w:tab/>
        <w:tab/>
        <w:t>cupó (financer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overage</w:t>
        <w:tab/>
        <w:t>cobertur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racker</w:t>
        <w:tab/>
        <w:tab/>
        <w:t>pirata</w:t>
        <w:tab/>
        <w:t>m i f</w:t>
      </w:r>
    </w:p>
    <w:p>
      <w:pPr>
        <w:pStyle w:val="Normal"/>
        <w:rPr>
          <w:lang w:val="ca-ES"/>
        </w:rPr>
      </w:pPr>
      <w:r>
        <w:rPr>
          <w:lang w:val="ca-ES"/>
        </w:rPr>
        <w:t>crash</w:t>
        <w:tab/>
        <w:tab/>
        <w:t>fallada (f) || accident, trencam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rash, to</w:t>
        <w:tab/>
        <w:t>fallar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create, to</w:t>
        <w:tab/>
        <w:t>cre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creation</w:t>
        <w:tab/>
        <w:t>cre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redit</w:t>
        <w:tab/>
        <w:tab/>
        <w:t>crèdi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redit card</w:t>
        <w:tab/>
        <w:t>targeta de crèdit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rop, to</w:t>
        <w:tab/>
        <w:t>escapç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crossposting</w:t>
        <w:tab/>
        <w:t>enviament múltipl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ryptographic</w:t>
        <w:tab/>
        <w:t>criptogràfic -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cryptography</w:t>
        <w:tab/>
        <w:t>criptografi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trl, control key</w:t>
        <w:tab/>
        <w:t>tecla de control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urrency</w:t>
        <w:tab/>
        <w:tab/>
        <w:t>moned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urrent</w:t>
        <w:tab/>
        <w:tab/>
        <w:t>actual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cursor</w:t>
        <w:tab/>
        <w:tab/>
        <w:t>curs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ustom</w:t>
        <w:tab/>
        <w:tab/>
        <w:t>personalitz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customer service</w:t>
        <w:tab/>
        <w:t>servei d'atenció al cli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ustomization</w:t>
        <w:tab/>
        <w:t>personalitz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ustomize, to</w:t>
        <w:tab/>
        <w:t>personalitz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customized</w:t>
        <w:tab/>
        <w:t>personalitz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customized catalog</w:t>
        <w:tab/>
        <w:t>catàleg electròn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ut, to</w:t>
        <w:tab/>
        <w:tab/>
        <w:t>retall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cybercafé</w:t>
        <w:tab/>
        <w:t>cibercafè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ybernetics</w:t>
        <w:tab/>
        <w:t>cibernèti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cyberspace</w:t>
        <w:tab/>
        <w:t>ciberespai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cylinder</w:t>
        <w:tab/>
        <w:t>cilindre</w:t>
        <w:tab/>
        <w:t>m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daemon</w:t>
        <w:tab/>
        <w:t>dimoni</w:t>
        <w:tab/>
        <w:t>m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damaged</w:t>
      </w:r>
      <w:r>
        <w:rPr>
          <w:lang w:val="ca-ES"/>
        </w:rPr>
        <w:tab/>
        <w:t>malmès -es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dangerous</w:t>
        <w:tab/>
        <w:t>perillós -os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dash</w:t>
        <w:tab/>
        <w:tab/>
        <w:t>traç</w:t>
        <w:tab/>
        <w:t>m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dashboard</w:t>
        <w:tab/>
        <w:t>consola</w:t>
        <w:tab/>
        <w:t>f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data</w:t>
      </w:r>
      <w:r>
        <w:rPr>
          <w:lang w:val="ca-ES"/>
        </w:rPr>
        <w:tab/>
        <w:tab/>
        <w:t>dades, informació (f)</w:t>
        <w:tab/>
        <w:t>f pl</w:t>
      </w:r>
    </w:p>
    <w:p>
      <w:pPr>
        <w:pStyle w:val="Normal"/>
        <w:rPr>
          <w:lang w:val="ca-ES"/>
        </w:rPr>
      </w:pPr>
      <w:r>
        <w:rPr>
          <w:lang w:val="ca-ES"/>
        </w:rPr>
        <w:t>data bank</w:t>
        <w:tab/>
        <w:t>banc de dade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ata management</w:t>
        <w:tab/>
        <w:t>gestió de dade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data processing</w:t>
        <w:tab/>
        <w:t>processament de dade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ata source</w:t>
        <w:tab/>
        <w:tab/>
        <w:t>font de dade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database</w:t>
        <w:tab/>
        <w:tab/>
        <w:t>base de dade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database administrator</w:t>
        <w:tab/>
        <w:t>administrador -a o gestor -a de bases de dades</w:t>
        <w:tab/>
        <w:t>m i f</w:t>
      </w:r>
    </w:p>
    <w:p>
      <w:pPr>
        <w:pStyle w:val="Normal"/>
        <w:rPr>
          <w:lang w:val="ca-ES"/>
        </w:rPr>
      </w:pPr>
      <w:r>
        <w:rPr>
          <w:lang w:val="ca-ES"/>
        </w:rPr>
        <w:t>database manager</w:t>
        <w:tab/>
        <w:t>gestor -a o administrador -a de bases de dades</w:t>
        <w:tab/>
        <w:t>m i f</w:t>
      </w:r>
    </w:p>
    <w:p>
      <w:pPr>
        <w:pStyle w:val="Normal"/>
        <w:rPr>
          <w:lang w:val="ca-ES"/>
        </w:rPr>
      </w:pPr>
      <w:r>
        <w:rPr>
          <w:lang w:val="ca-ES"/>
        </w:rPr>
        <w:t>date</w:t>
        <w:tab/>
        <w:tab/>
        <w:t>dat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day</w:t>
        <w:tab/>
        <w:tab/>
        <w:t>di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ays ago</w:t>
        <w:tab/>
        <w:t>fa … dies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deadlock</w:t>
        <w:tab/>
        <w:t>interbloqueig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ebug</w:t>
        <w:tab/>
        <w:tab/>
        <w:t>depur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debug, to</w:t>
        <w:tab/>
        <w:t>depur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debugger</w:t>
        <w:tab/>
        <w:t>depur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ecode, to</w:t>
        <w:tab/>
        <w:t>descodific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decoder</w:t>
        <w:tab/>
        <w:t>descodific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ecoding</w:t>
        <w:tab/>
        <w:t>descodific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decompilation</w:t>
        <w:tab/>
        <w:t>descompil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decompile, to</w:t>
        <w:tab/>
        <w:t>descompil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decompiler</w:t>
        <w:tab/>
        <w:t>descompil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ecompression</w:t>
        <w:tab/>
        <w:t>descompress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decrease, to</w:t>
        <w:tab/>
        <w:t xml:space="preserve">reduir 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decrypt, to</w:t>
        <w:tab/>
        <w:t>desxifrar, desencrip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decryption</w:t>
        <w:tab/>
        <w:t>desxifratge, desencriptatg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efault</w:t>
        <w:tab/>
        <w:t>per defecte, predeterminat -ada (adj)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default</w:t>
        <w:tab/>
        <w:t>valor per defect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efinition</w:t>
        <w:tab/>
        <w:t>defini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Del, delete key</w:t>
        <w:tab/>
        <w:t>tecla de supress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delay</w:t>
        <w:tab/>
        <w:t>retard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elayed</w:t>
        <w:tab/>
        <w:t>retard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delete, to</w:t>
        <w:tab/>
        <w:t>suprimir, elimin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delimiter</w:t>
        <w:tab/>
        <w:t>delimit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eliver, to</w:t>
        <w:tab/>
        <w:t>lliur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delivery</w:t>
        <w:tab/>
        <w:t xml:space="preserve">lliurament 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enied</w:t>
        <w:tab/>
        <w:t>deneg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dependency </w:t>
        <w:tab/>
        <w:t>dependènci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descending</w:t>
        <w:tab/>
        <w:t xml:space="preserve">descendent 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description</w:t>
        <w:tab/>
        <w:t>descrip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deselect, to</w:t>
        <w:tab/>
        <w:t>desseleccion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desktop</w:t>
        <w:tab/>
        <w:t>escriptori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esktop computer</w:t>
        <w:tab/>
        <w:t>ordinador de taul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estination</w:t>
        <w:tab/>
        <w:t>destí, destinació (f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etach, to</w:t>
        <w:tab/>
        <w:t>separ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developer</w:t>
        <w:tab/>
        <w:t>desenvolupador -a</w:t>
        <w:tab/>
        <w:t>m i f</w:t>
      </w:r>
    </w:p>
    <w:p>
      <w:pPr>
        <w:pStyle w:val="Normal"/>
        <w:rPr>
          <w:lang w:val="ca-ES"/>
        </w:rPr>
      </w:pPr>
      <w:r>
        <w:rPr>
          <w:lang w:val="ca-ES"/>
        </w:rPr>
        <w:t>device</w:t>
        <w:tab/>
        <w:t>dispositiu, perifèr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ial, to</w:t>
        <w:tab/>
        <w:t>marc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dialer</w:t>
        <w:tab/>
        <w:t>marc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ial-in</w:t>
        <w:tab/>
        <w:t>marcatge d'entrad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ialing</w:t>
        <w:tab/>
        <w:t>marcatg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ialog</w:t>
        <w:tab/>
        <w:t>diàleg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ialog box</w:t>
        <w:tab/>
        <w:t>quadre de diàleg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ialup, dial-up</w:t>
        <w:tab/>
        <w:t>marcatge direct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ifferent</w:t>
        <w:tab/>
        <w:t>diferent, altre -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digital</w:t>
        <w:tab/>
        <w:t>digital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digital camera</w:t>
        <w:tab/>
        <w:t>càmera fotogràfica digital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digital video camera</w:t>
        <w:tab/>
        <w:t>càmera de vídeo digital, videocàmera digital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digitizing</w:t>
        <w:tab/>
        <w:t>digitalitz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dim, to</w:t>
        <w:tab/>
        <w:t>atenu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direct access</w:t>
        <w:tab/>
        <w:t>accés direct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irectory</w:t>
        <w:tab/>
        <w:t>directori, carpeta (f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isable, to</w:t>
        <w:tab/>
        <w:t>inhabilitar, desactiv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disabled</w:t>
        <w:tab/>
        <w:t>inhabilitat -ada, desactiv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disc</w:t>
        <w:tab/>
        <w:t>dis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iscard, to</w:t>
        <w:tab/>
        <w:t>descar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disclaimer</w:t>
        <w:tab/>
        <w:t>descàrre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isconnect, to</w:t>
        <w:tab/>
        <w:t>desconnectar, desconnectar-se (v pron)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disconnection</w:t>
        <w:tab/>
        <w:t>desconnex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discussion</w:t>
        <w:tab/>
        <w:t>deba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iscussion forum</w:t>
        <w:tab/>
        <w:t>fòrum, grup de discussió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iscussion group</w:t>
        <w:tab/>
        <w:t>grup de discussió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iscussion list</w:t>
        <w:tab/>
        <w:t>llista de distribu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discussion thread</w:t>
        <w:tab/>
        <w:t>fil de discussió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isk</w:t>
        <w:tab/>
        <w:t>dis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isk cache</w:t>
        <w:tab/>
        <w:t>memòria cau de disc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disk drive</w:t>
        <w:tab/>
        <w:t>unitat de disc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disk space</w:t>
        <w:tab/>
        <w:t>espai de dis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iskette</w:t>
        <w:tab/>
        <w:t>disque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isplay</w:t>
        <w:tab/>
        <w:t>pantalla || visualitz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display, to</w:t>
        <w:tab/>
        <w:t xml:space="preserve">mostrar, visualitzar 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displayer</w:t>
        <w:tab/>
        <w:t>visualitz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istributed application</w:t>
        <w:tab/>
        <w:t>aplicació distribuïd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distributed database</w:t>
        <w:tab/>
        <w:t>base de dades distribuïd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distribution</w:t>
        <w:tab/>
        <w:t>distribu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distribution list</w:t>
        <w:tab/>
        <w:t>llista de distribu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dither</w:t>
        <w:tab/>
        <w:t>tram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dithering</w:t>
        <w:tab/>
        <w:t>trama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ock</w:t>
        <w:tab/>
        <w:t>acobl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ock, to</w:t>
        <w:tab/>
        <w:t>acobl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docking</w:t>
        <w:tab/>
        <w:t>acoblam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omain</w:t>
        <w:tab/>
        <w:t>domini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omain name resolution</w:t>
        <w:tab/>
        <w:t>resolució de noms de domini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domestic</w:t>
        <w:tab/>
        <w:t>local, intern -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done</w:t>
        <w:tab/>
        <w:t>fet -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dongle</w:t>
        <w:tab/>
        <w:t>motxill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dot</w:t>
        <w:tab/>
        <w:t>pu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ot com</w:t>
        <w:tab/>
        <w:t>puntcom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dot pitch</w:t>
        <w:tab/>
        <w:t>densitat de punt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dotcom, dot-com</w:t>
        <w:tab/>
        <w:t>puntcom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double click</w:t>
        <w:tab/>
        <w:t>doble cl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ouble click, to</w:t>
        <w:tab/>
        <w:t>fer doble clic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double size</w:t>
        <w:tab/>
        <w:t>mida doble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double-click</w:t>
        <w:tab/>
        <w:t>doble cl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ouble-click, to</w:t>
        <w:tab/>
        <w:t>fer doble clic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download</w:t>
        <w:tab/>
        <w:t>baixad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download manager</w:t>
        <w:tab/>
        <w:t>gestor de baixade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ownload, to</w:t>
        <w:tab/>
        <w:t>baixar(-se)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downloading</w:t>
        <w:tab/>
        <w:t>baixada</w:t>
        <w:tab/>
        <w:t>f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downloading manager</w:t>
        <w:tab/>
        <w:t>gestor de baixades</w:t>
        <w:tab/>
        <w:t>m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draft</w:t>
      </w:r>
      <w:r>
        <w:rPr>
          <w:lang w:val="ca-ES"/>
        </w:rPr>
        <w:tab/>
        <w:tab/>
        <w:t>esborrany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rag and drop</w:t>
        <w:tab/>
        <w:t>arrossegar i deixar anar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drag, to</w:t>
        <w:tab/>
        <w:t>arrosseg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drawable</w:t>
        <w:tab/>
        <w:t>dibuixable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drawable</w:t>
        <w:tab/>
        <w:t>dibuixabl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rive</w:t>
        <w:tab/>
        <w:tab/>
        <w:t>unitat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driver</w:t>
        <w:tab/>
        <w:t>controlador, programa de contro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rop, to</w:t>
        <w:tab/>
        <w:t>deixar anar || perdre || caure (v intr)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drop-out</w:t>
        <w:tab/>
        <w:t xml:space="preserve">pèrdua d'informació 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dumb terminal</w:t>
        <w:tab/>
        <w:t>terminal passiu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dynamic IP addressing</w:t>
        <w:tab/>
        <w:t>assignació dinàmica d'adreces IP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e-banking</w:t>
        <w:tab/>
        <w:t>banca electròni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e-book</w:t>
        <w:tab/>
        <w:t>llibre electròn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e-commerce</w:t>
        <w:tab/>
        <w:t>comerç electròn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edge</w:t>
        <w:tab/>
        <w:tab/>
        <w:t xml:space="preserve">vora, aresta 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edit box</w:t>
        <w:tab/>
        <w:t>quadre d'edició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edit control</w:t>
        <w:tab/>
        <w:t xml:space="preserve">control d'edició 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edit, to</w:t>
        <w:tab/>
        <w:tab/>
        <w:t>editar, canviar, modific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editor</w:t>
        <w:tab/>
        <w:tab/>
        <w:t>edit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effect</w:t>
        <w:tab/>
        <w:tab/>
        <w:t>efect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eject, to</w:t>
        <w:tab/>
        <w:t>expulsar</w:t>
        <w:tab/>
        <w:t>v tr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ejection</w:t>
        <w:tab/>
        <w:t>expulsió</w:t>
        <w:tab/>
        <w:t>f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elapsed</w:t>
      </w:r>
      <w:r>
        <w:rPr>
          <w:lang w:val="ca-ES"/>
        </w:rPr>
        <w:tab/>
        <w:t>transcorregut -u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electronic</w:t>
        <w:tab/>
        <w:t>electrònic -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electronic banking</w:t>
        <w:tab/>
        <w:t>banca electròni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electronic catalog</w:t>
        <w:tab/>
        <w:t>catàleg electròn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electronic certificate</w:t>
        <w:tab/>
        <w:t>certificat electròn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electronic commerce</w:t>
        <w:tab/>
        <w:t>comerç electròn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electronic contract</w:t>
        <w:tab/>
        <w:t>contracte electròn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electronic library</w:t>
        <w:tab/>
        <w:t>biblioteca electròni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electronic mail</w:t>
        <w:tab/>
        <w:t>correu electròn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electronic mail account</w:t>
        <w:tab/>
        <w:t>compte de correu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electronic mail address</w:t>
        <w:tab/>
        <w:t>adreça electrònica (abrev. a/e)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electronic mailbox</w:t>
        <w:tab/>
        <w:t>bústia electròni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electronic message</w:t>
        <w:tab/>
        <w:t>correu electròn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electronic newspaper</w:t>
        <w:tab/>
        <w:t>diari electròn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electronic purchase order</w:t>
        <w:tab/>
        <w:t>comanda electròni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electronic shop</w:t>
        <w:tab/>
        <w:t>botiga electròni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electronic shopping</w:t>
        <w:tab/>
        <w:t>compra electròni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electrònic shopping cart</w:t>
        <w:tab/>
        <w:t>carretó electròn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electronic stock exchange</w:t>
        <w:tab/>
        <w:t>borsa electròni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electronic wallet</w:t>
        <w:tab/>
        <w:t>cartera electròni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e-mail</w:t>
        <w:tab/>
        <w:t>adreça electrònica, correu electrònic (m)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e-mail account</w:t>
        <w:tab/>
        <w:t>compte de correu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e-mail address</w:t>
        <w:tab/>
        <w:t>adreça electròni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e-mail program</w:t>
        <w:tab/>
        <w:t>programa de correu electròn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email, to</w:t>
        <w:tab/>
        <w:t>enviar correu(s) (electrònics)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embed, to</w:t>
        <w:tab/>
        <w:t>incrus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embedded</w:t>
        <w:tab/>
        <w:t>incrust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embedding</w:t>
        <w:tab/>
        <w:t>incrust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emboss</w:t>
        <w:tab/>
        <w:t>relleu, efecte de relleu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emboss, to</w:t>
        <w:tab/>
        <w:t>gravar en relleu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emphasized</w:t>
        <w:tab/>
        <w:t>destac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empty</w:t>
        <w:tab/>
        <w:t>buit, bui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empty, to</w:t>
        <w:tab/>
        <w:t>buid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emulation</w:t>
        <w:tab/>
        <w:t>emulació</w:t>
        <w:tab/>
        <w:t>f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enable, to</w:t>
        <w:tab/>
        <w:t>habilitar, activar</w:t>
        <w:tab/>
        <w:t>v tr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enabled</w:t>
      </w:r>
      <w:r>
        <w:rPr>
          <w:lang w:val="ca-ES"/>
        </w:rPr>
        <w:tab/>
        <w:t>habilitat -ada, activ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encapsulation</w:t>
        <w:tab/>
        <w:t>encapsulam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encipher, to</w:t>
        <w:tab/>
        <w:t>xifrar, encrip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enciphered</w:t>
        <w:tab/>
        <w:t>xifrat -ada, encript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encipherment</w:t>
        <w:tab/>
        <w:t>xifratge, encriptatg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encipherment algorithm</w:t>
        <w:tab/>
        <w:t>algorisme de xifratge, d'encriptatg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encode, to</w:t>
        <w:tab/>
        <w:t>codific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encoder</w:t>
        <w:tab/>
        <w:t>codific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encoding</w:t>
        <w:tab/>
        <w:t>codific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encounter, to</w:t>
        <w:tab/>
        <w:t>trob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encrypt, to</w:t>
        <w:tab/>
        <w:t>xifrar, encrip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encrypted</w:t>
        <w:tab/>
        <w:t>xifrat -ada, encript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encryption</w:t>
        <w:tab/>
        <w:t>xifratge, encriptatg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encryption algorithm</w:t>
        <w:tab/>
        <w:t>algorisme de xifratge, d'encriptatg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End, end key</w:t>
        <w:tab/>
        <w:t>tecla de final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enlarge, to</w:t>
        <w:tab/>
        <w:t>ampli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enqueue, to</w:t>
        <w:tab/>
        <w:t>enviar a la cua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Enter, enter key</w:t>
        <w:tab/>
        <w:t>tecla de retorn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enter, to</w:t>
        <w:tab/>
        <w:t>introdu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entry</w:t>
        <w:tab/>
        <w:t>entrada || registre (m)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environment variable</w:t>
        <w:tab/>
        <w:t>variable d'entorn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equalizer</w:t>
        <w:tab/>
        <w:t>equalitz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erase head</w:t>
        <w:tab/>
        <w:t>capçal d'esborram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erase, to</w:t>
        <w:tab/>
        <w:t>esborrar, suprim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error</w:t>
        <w:tab/>
        <w:t>err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Esc, escape key</w:t>
        <w:tab/>
        <w:t>tecla d'escapad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escape, to</w:t>
        <w:tab/>
        <w:tab/>
        <w:t>interrompre || escapar, sortir (v intr)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escaped character</w:t>
        <w:tab/>
        <w:t>caràcter alterat</w:t>
        <w:tab/>
        <w:t>m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 xml:space="preserve">evaluation copy </w:t>
        <w:tab/>
        <w:t>còpia d'avaluació</w:t>
        <w:tab/>
        <w:t>f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event</w:t>
      </w:r>
      <w:r>
        <w:rPr>
          <w:lang w:val="ca-ES"/>
        </w:rPr>
        <w:tab/>
        <w:tab/>
        <w:tab/>
        <w:t>esdeveniment || incidència (f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execute, to</w:t>
        <w:tab/>
        <w:tab/>
        <w:t>execu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execution time</w:t>
        <w:tab/>
        <w:t>temps d'execució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exit, to</w:t>
        <w:tab/>
        <w:tab/>
        <w:tab/>
        <w:t>sortir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expand, to</w:t>
        <w:tab/>
        <w:tab/>
        <w:t>ampli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expansion slot</w:t>
        <w:tab/>
        <w:tab/>
        <w:t>ranura d'expans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expected</w:t>
        <w:tab/>
        <w:t>esper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expiration</w:t>
        <w:tab/>
        <w:t>vencim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expire, to</w:t>
        <w:tab/>
        <w:t>vèncer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export, to</w:t>
        <w:tab/>
        <w:t>expor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extension</w:t>
        <w:tab/>
        <w:t>extens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extract, to</w:t>
        <w:tab/>
        <w:t>extreure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extraction</w:t>
        <w:tab/>
        <w:t>extrac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extranet</w:t>
        <w:tab/>
        <w:t>extranet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face value</w:t>
        <w:tab/>
        <w:t>valor nomina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fadeout, to</w:t>
        <w:tab/>
        <w:t>esva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fail, to</w:t>
        <w:tab/>
        <w:tab/>
        <w:t>fallar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fallback</w:t>
        <w:tab/>
        <w:t>alternatiu -iv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fallback</w:t>
        <w:tab/>
        <w:t xml:space="preserve">sistema alternatiu 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falloff</w:t>
        <w:tab/>
        <w:t>descen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FAQ (Frequently Asked Questions)</w:t>
        <w:tab/>
        <w:t>PMF (preguntes més freqüents)</w:t>
        <w:tab/>
        <w:t>f pl</w:t>
      </w:r>
    </w:p>
    <w:p>
      <w:pPr>
        <w:pStyle w:val="Normal"/>
        <w:rPr>
          <w:lang w:val="ca-ES"/>
        </w:rPr>
      </w:pPr>
      <w:r>
        <w:rPr>
          <w:lang w:val="ca-ES"/>
        </w:rPr>
        <w:t>fastforward</w:t>
        <w:tab/>
        <w:t>avanç ràpid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favorite, favourite</w:t>
        <w:tab/>
        <w:t>adreça d'interès, preferit (m)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feature</w:t>
        <w:tab/>
        <w:t>funció, característi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feed</w:t>
        <w:tab/>
        <w:t>canal (d'informació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feedback</w:t>
        <w:tab/>
        <w:t>comentaris, opinions (f pl), retroacció (f)</w:t>
        <w:tab/>
        <w:t>m pl</w:t>
      </w:r>
    </w:p>
    <w:p>
      <w:pPr>
        <w:pStyle w:val="Normal"/>
        <w:rPr>
          <w:lang w:val="ca-ES"/>
        </w:rPr>
      </w:pPr>
      <w:r>
        <w:rPr>
          <w:lang w:val="ca-ES"/>
        </w:rPr>
        <w:t>fetch, to</w:t>
        <w:tab/>
        <w:t>recoll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field</w:t>
        <w:tab/>
        <w:t>camp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file</w:t>
        <w:tab/>
        <w:t>fitxe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file handle</w:t>
        <w:tab/>
        <w:t>identificador de(l) fitxe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file transfer</w:t>
        <w:tab/>
        <w:t>transferència de fitxer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file, to</w:t>
        <w:tab/>
        <w:t>arxiv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filename</w:t>
        <w:tab/>
        <w:t>nom de (l) fitxe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filespec</w:t>
        <w:tab/>
        <w:t>especificació de(l) fitxer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filesystem</w:t>
        <w:tab/>
        <w:t>sistema de fitxer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filing</w:t>
        <w:tab/>
        <w:t>arxivam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fill, to</w:t>
        <w:tab/>
        <w:t>ompl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filter</w:t>
        <w:tab/>
        <w:t>filtr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filtering</w:t>
        <w:tab/>
        <w:t>filtratg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find</w:t>
        <w:tab/>
        <w:t>cer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find, to</w:t>
        <w:tab/>
        <w:t>cercar, trob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finding</w:t>
        <w:tab/>
        <w:t>descobrim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finger</w:t>
        <w:tab/>
        <w:t>cercausuaris</w:t>
        <w:tab/>
        <w:t>m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finish, to</w:t>
        <w:tab/>
        <w:t>finalitzar</w:t>
        <w:tab/>
        <w:t>v tr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firewall</w:t>
      </w:r>
      <w:r>
        <w:rPr>
          <w:lang w:val="ca-ES"/>
        </w:rPr>
        <w:tab/>
        <w:t>tallafo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firmware</w:t>
        <w:tab/>
        <w:t>microprogramari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fit, to</w:t>
        <w:tab/>
        <w:t>ajustar(-se), adaptar(-se)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fix, to</w:t>
        <w:tab/>
        <w:t>solucionar, arregl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fixed</w:t>
        <w:tab/>
        <w:t>fix -a, fix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flag</w:t>
        <w:tab/>
        <w:tab/>
        <w:t>indicador, senyal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flag, to</w:t>
        <w:tab/>
        <w:tab/>
        <w:t>senyal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flagged</w:t>
        <w:tab/>
        <w:t>senyal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flash memory</w:t>
        <w:tab/>
        <w:t>memòria flaix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flip, to</w:t>
        <w:tab/>
        <w:tab/>
        <w:t>invert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floating</w:t>
        <w:tab/>
        <w:t>flotant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floating point</w:t>
        <w:tab/>
        <w:t>coma flotant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flood</w:t>
        <w:tab/>
        <w:tab/>
        <w:t>inund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flood, to</w:t>
        <w:tab/>
        <w:t>inund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floppy, floppy disk</w:t>
        <w:tab/>
        <w:t>disquet</w:t>
        <w:tab/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flow</w:t>
        <w:tab/>
        <w:t>flux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flowchart</w:t>
        <w:tab/>
        <w:t>diagrama de flux</w:t>
        <w:tab/>
        <w:t>m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flush, to</w:t>
        <w:tab/>
        <w:t>buidar</w:t>
        <w:tab/>
        <w:t>v tr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folder</w:t>
      </w:r>
      <w:r>
        <w:rPr>
          <w:lang w:val="ca-ES"/>
        </w:rPr>
        <w:tab/>
        <w:tab/>
        <w:t>carpeta, directori (m)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followup</w:t>
        <w:tab/>
        <w:t>seguim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font</w:t>
        <w:tab/>
        <w:t>(tipus de) lletr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footer</w:t>
        <w:tab/>
        <w:t>peu de pàgin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footnote</w:t>
        <w:tab/>
        <w:t>nota al peu</w:t>
        <w:tab/>
        <w:t>f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force, to</w:t>
        <w:tab/>
        <w:t>imposar</w:t>
        <w:tab/>
        <w:t>v tr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foreground</w:t>
      </w:r>
      <w:r>
        <w:rPr>
          <w:lang w:val="ca-ES"/>
        </w:rPr>
        <w:tab/>
        <w:t>primer pl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fork, to</w:t>
        <w:tab/>
        <w:t>bifurcar-se</w:t>
        <w:tab/>
        <w:t>v pron</w:t>
      </w:r>
    </w:p>
    <w:p>
      <w:pPr>
        <w:pStyle w:val="Normal"/>
        <w:rPr>
          <w:lang w:val="ca-ES"/>
        </w:rPr>
      </w:pPr>
      <w:r>
        <w:rPr>
          <w:lang w:val="ca-ES"/>
        </w:rPr>
        <w:t>forked process</w:t>
        <w:tab/>
        <w:t>procés bifurca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form</w:t>
        <w:tab/>
        <w:t>formulari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format</w:t>
        <w:tab/>
        <w:t>forma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format, to</w:t>
        <w:tab/>
        <w:t>forma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formatted</w:t>
        <w:tab/>
        <w:t>format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formatting</w:t>
        <w:tab/>
        <w:t>format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fortune</w:t>
        <w:tab/>
        <w:t>dit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forum</w:t>
        <w:tab/>
        <w:tab/>
        <w:t>fòrum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forward</w:t>
        <w:tab/>
        <w:t>endavant</w:t>
        <w:tab/>
        <w:t>adv</w:t>
      </w:r>
    </w:p>
    <w:p>
      <w:pPr>
        <w:pStyle w:val="Normal"/>
        <w:rPr>
          <w:lang w:val="ca-ES"/>
        </w:rPr>
      </w:pPr>
      <w:r>
        <w:rPr>
          <w:lang w:val="ca-ES"/>
        </w:rPr>
        <w:t>forward, to</w:t>
        <w:tab/>
        <w:t>reenviar || avanç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forwarded</w:t>
        <w:tab/>
        <w:t>reenvi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forwarding</w:t>
        <w:tab/>
        <w:t>reenviam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found</w:t>
        <w:tab/>
        <w:t>trobat - 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fragmentation</w:t>
        <w:tab/>
        <w:t>fragment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frame</w:t>
        <w:tab/>
        <w:t>marc || fotograma || segment son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frame relay</w:t>
        <w:tab/>
        <w:t>relé de tram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free software</w:t>
        <w:tab/>
        <w:t>programari lliur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freeware</w:t>
        <w:tab/>
        <w:t>programari gratuï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frequency</w:t>
        <w:tab/>
        <w:t>freqüènci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frequently asked questions</w:t>
        <w:tab/>
        <w:t>preguntes més freqüents</w:t>
        <w:tab/>
        <w:t>f pl</w:t>
      </w:r>
    </w:p>
    <w:p>
      <w:pPr>
        <w:pStyle w:val="Normal"/>
        <w:rPr>
          <w:lang w:val="ca-ES"/>
        </w:rPr>
      </w:pPr>
      <w:r>
        <w:rPr>
          <w:lang w:val="ca-ES"/>
        </w:rPr>
        <w:t>fresh, to</w:t>
        <w:tab/>
        <w:t>actualitzar, refresc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freshen, to</w:t>
        <w:tab/>
        <w:t>actualitzar, refresc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friendly</w:t>
        <w:tab/>
        <w:t>amigable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front end, frontend</w:t>
        <w:tab/>
        <w:t>frontal</w:t>
        <w:tab/>
        <w:t>m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full</w:t>
        <w:tab/>
        <w:tab/>
        <w:t>ple, plena</w:t>
        <w:tab/>
        <w:t>adj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full screen</w:t>
      </w:r>
      <w:r>
        <w:rPr>
          <w:lang w:val="ca-ES"/>
        </w:rPr>
        <w:tab/>
        <w:t>pantalla complet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full size</w:t>
        <w:tab/>
        <w:t>mida màxim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function key</w:t>
        <w:tab/>
        <w:t>tecla de fun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fuzzy</w:t>
        <w:tab/>
        <w:t>borrós -a, dubtós -a, difús -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gateway</w:t>
        <w:tab/>
        <w:t>passarel·l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generate, to</w:t>
        <w:tab/>
        <w:t>gener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geometry</w:t>
        <w:tab/>
        <w:t>geometri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get, to</w:t>
        <w:tab/>
        <w:t>aconseguir, obtenir, recuperar, rebre...</w:t>
        <w:tab/>
        <w:t>v tr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gigabit</w:t>
        <w:tab/>
        <w:tab/>
        <w:t>gigabit (sbl. Gb)</w:t>
        <w:tab/>
        <w:t>m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gigabyte</w:t>
      </w:r>
      <w:r>
        <w:rPr>
          <w:lang w:val="ca-ES"/>
        </w:rPr>
        <w:tab/>
        <w:t>gigabyte (sbl. GB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gradient</w:t>
        <w:tab/>
        <w:t>degrada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graphics card</w:t>
        <w:tab/>
        <w:t>targeta gràfi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grid</w:t>
        <w:tab/>
        <w:t>graell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group</w:t>
        <w:tab/>
        <w:t>grup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groupware</w:t>
        <w:tab/>
        <w:t>programari de grup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guess</w:t>
        <w:tab/>
        <w:t>suposi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guest</w:t>
        <w:tab/>
        <w:t>visitant</w:t>
        <w:tab/>
        <w:t>m i f</w:t>
      </w:r>
    </w:p>
    <w:p>
      <w:pPr>
        <w:pStyle w:val="Normal"/>
        <w:rPr>
          <w:lang w:val="ca-ES"/>
        </w:rPr>
      </w:pPr>
      <w:r>
        <w:rPr>
          <w:lang w:val="ca-ES"/>
        </w:rPr>
        <w:t>guide</w:t>
        <w:tab/>
        <w:t>gui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hacker</w:t>
        <w:tab/>
        <w:t>hacker</w:t>
        <w:tab/>
        <w:t>m i f</w:t>
      </w:r>
    </w:p>
    <w:p>
      <w:pPr>
        <w:pStyle w:val="Normal"/>
        <w:rPr>
          <w:lang w:val="ca-ES"/>
        </w:rPr>
      </w:pPr>
      <w:r>
        <w:rPr>
          <w:lang w:val="ca-ES"/>
        </w:rPr>
        <w:t>handle</w:t>
        <w:tab/>
        <w:tab/>
        <w:t>nansa, ans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handle, to</w:t>
        <w:tab/>
        <w:t>gestion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handler</w:t>
        <w:tab/>
        <w:t>gestor -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handout</w:t>
        <w:tab/>
        <w:t>prospect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handshaking</w:t>
        <w:tab/>
        <w:t>conformitat de connex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hangup, to, hang-up, to</w:t>
        <w:tab/>
        <w:t>penjar, penjar-se (v pron)</w:t>
        <w:tab/>
        <w:t>v tr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hard disk</w:t>
        <w:tab/>
        <w:t>disc dur</w:t>
        <w:tab/>
        <w:t>m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hardware</w:t>
      </w:r>
      <w:r>
        <w:rPr>
          <w:lang w:val="ca-ES"/>
        </w:rPr>
        <w:tab/>
        <w:t>maquinari, màquines (f pl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hardware key</w:t>
        <w:tab/>
        <w:t>motxill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hash table</w:t>
        <w:tab/>
        <w:t>taula de dispers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hash(ing) function</w:t>
        <w:tab/>
        <w:t>funció resum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hatching</w:t>
        <w:tab/>
        <w:t>ombreig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hazardous</w:t>
        <w:tab/>
        <w:t>arrisc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head</w:t>
        <w:tab/>
        <w:tab/>
        <w:t>capça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header</w:t>
        <w:tab/>
        <w:tab/>
        <w:t>capçaler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heading</w:t>
        <w:tab/>
        <w:t>encapçalam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headset</w:t>
        <w:tab/>
        <w:t>auricula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height</w:t>
        <w:tab/>
        <w:tab/>
        <w:t>alçad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help</w:t>
        <w:tab/>
        <w:tab/>
        <w:t>ajud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help topics</w:t>
        <w:tab/>
        <w:t>temes de l'ajuda</w:t>
        <w:tab/>
        <w:t>m pl</w:t>
      </w:r>
    </w:p>
    <w:p>
      <w:pPr>
        <w:pStyle w:val="Normal"/>
        <w:rPr>
          <w:lang w:val="ca-ES"/>
        </w:rPr>
      </w:pPr>
      <w:r>
        <w:rPr>
          <w:lang w:val="ca-ES"/>
        </w:rPr>
        <w:t>helper, helper application</w:t>
        <w:tab/>
        <w:t>aplicació d'ajud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hertz</w:t>
        <w:tab/>
        <w:t>hertz (sbl. MHz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hidden</w:t>
        <w:tab/>
        <w:tab/>
        <w:t>amagat -ada, ocult -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hide, to</w:t>
        <w:tab/>
        <w:t>amagar, ocul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hierarchy</w:t>
        <w:tab/>
        <w:t>jerarqui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high</w:t>
        <w:tab/>
        <w:tab/>
        <w:t>alt -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high level language</w:t>
        <w:tab/>
        <w:t>llenguatge d'alt nivel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highlight, to</w:t>
        <w:tab/>
        <w:t>realç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highlighted</w:t>
        <w:tab/>
        <w:t>realç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history</w:t>
        <w:tab/>
        <w:t>historia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hit, to</w:t>
        <w:tab/>
        <w:tab/>
        <w:t>préme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hoax, hoaxing, hoaxing virus</w:t>
        <w:tab/>
        <w:t>falsa alarm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hold down, to</w:t>
        <w:tab/>
        <w:t>mantenir premuda (una tecla)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hold, to</w:t>
        <w:tab/>
        <w:t>mantenir, reten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holder</w:t>
        <w:tab/>
        <w:t>titular, posseïdor-a</w:t>
        <w:tab/>
        <w:t>m i f</w:t>
      </w:r>
    </w:p>
    <w:p>
      <w:pPr>
        <w:pStyle w:val="Normal"/>
        <w:rPr>
          <w:lang w:val="ca-ES"/>
        </w:rPr>
      </w:pPr>
      <w:r>
        <w:rPr>
          <w:lang w:val="ca-ES"/>
        </w:rPr>
        <w:t>home</w:t>
        <w:tab/>
        <w:t>inici, pàgina inicial (f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home banking</w:t>
        <w:tab/>
        <w:t>banca electròni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home directory</w:t>
        <w:tab/>
        <w:t>directori de l'usuari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home page</w:t>
        <w:tab/>
        <w:t>pàgina inicial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Home, home key</w:t>
        <w:tab/>
        <w:t>tecla d'inici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honeypot</w:t>
        <w:tab/>
        <w:t>esque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horizontal</w:t>
        <w:tab/>
        <w:t>horitzontal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host, host computer</w:t>
        <w:tab/>
        <w:t>amfitrió, ordinador centra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hosting</w:t>
        <w:tab/>
        <w:t>hostatg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hot key, hotkey</w:t>
        <w:tab/>
        <w:t>drecera, tecla de drecer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hotlist</w:t>
        <w:tab/>
        <w:tab/>
        <w:t>llista d'adreces d'interè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house, to</w:t>
        <w:tab/>
        <w:t>allotj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housing </w:t>
        <w:tab/>
        <w:t>allotjam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hover, to</w:t>
        <w:tab/>
        <w:t>mantenir</w:t>
        <w:tab/>
        <w:t>v tr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hub</w:t>
        <w:tab/>
        <w:tab/>
        <w:t>concentrador</w:t>
        <w:tab/>
        <w:t>m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hyperlink</w:t>
      </w:r>
      <w:r>
        <w:rPr>
          <w:lang w:val="ca-ES"/>
        </w:rPr>
        <w:tab/>
        <w:t>enllaç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hypertext</w:t>
        <w:tab/>
        <w:t>hipertex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hyphenate, to</w:t>
        <w:tab/>
        <w:t>partir mots</w:t>
        <w:tab/>
        <w:t>loc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hyphenation</w:t>
        <w:tab/>
        <w:t>partició de mots</w:t>
        <w:tab/>
        <w:t>f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icon</w:t>
      </w:r>
      <w:r>
        <w:rPr>
          <w:lang w:val="ca-ES"/>
        </w:rPr>
        <w:tab/>
        <w:tab/>
        <w:t>icon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iconify, to</w:t>
        <w:tab/>
        <w:t>iconitz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ID</w:t>
        <w:tab/>
        <w:t>identific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identifier</w:t>
        <w:tab/>
        <w:t>identific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idle</w:t>
        <w:tab/>
        <w:tab/>
        <w:t>inactiu -iv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ignore, to</w:t>
        <w:tab/>
        <w:t>ignor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image</w:t>
        <w:tab/>
        <w:tab/>
        <w:t>imatge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image ad</w:t>
        <w:tab/>
        <w:t>anunci gràf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image bank</w:t>
        <w:tab/>
        <w:t>banc d'imatge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image map</w:t>
        <w:tab/>
        <w:t>mapa de la imatg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implement, to</w:t>
        <w:tab/>
        <w:t>implemen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implementation</w:t>
        <w:tab/>
        <w:t>implement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import, to</w:t>
        <w:tab/>
        <w:t>impor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improper</w:t>
        <w:tab/>
        <w:t>inadequ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improvement</w:t>
        <w:tab/>
        <w:t>millor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in progress</w:t>
        <w:tab/>
        <w:t>en curs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inbox</w:t>
        <w:tab/>
        <w:t>safata d'entrad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inch</w:t>
        <w:tab/>
        <w:t>polzad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include, to</w:t>
        <w:tab/>
        <w:t xml:space="preserve">incloure 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incoming</w:t>
        <w:tab/>
        <w:t>d'entrada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incoming message</w:t>
        <w:tab/>
        <w:t>missatge d'entrad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increase, to</w:t>
        <w:tab/>
        <w:t>augmen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indent, to</w:t>
        <w:tab/>
        <w:t>sagn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index</w:t>
        <w:tab/>
        <w:t>índex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index, to</w:t>
        <w:tab/>
        <w:t>index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info, information</w:t>
        <w:tab/>
        <w:t>informació, dades (f pl)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information culture</w:t>
        <w:tab/>
        <w:t>cultura de la inform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information highway</w:t>
        <w:tab/>
        <w:t>infopista, autopista de la inform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information society</w:t>
        <w:tab/>
        <w:t>societat de la inform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information superhighway</w:t>
        <w:tab/>
        <w:t>infopista, autopista de la inform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initialization</w:t>
        <w:tab/>
        <w:t>inicialitz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initialize, to</w:t>
        <w:tab/>
        <w:t>inicialitz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inline</w:t>
        <w:tab/>
        <w:t>en línia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inline, to</w:t>
        <w:tab/>
        <w:t>inser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inlined</w:t>
        <w:tab/>
        <w:tab/>
        <w:t>inserit -i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inode</w:t>
        <w:tab/>
        <w:tab/>
        <w:t>node d'identificació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input</w:t>
        <w:tab/>
        <w:tab/>
        <w:t>entrada</w:t>
        <w:tab/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input device</w:t>
        <w:tab/>
        <w:t>perifèric d'entrad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input medium</w:t>
        <w:tab/>
        <w:t>suport d'entrad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inquiry</w:t>
        <w:tab/>
        <w:tab/>
        <w:t>consult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Ins, insert key</w:t>
        <w:tab/>
        <w:t>tecla d'inser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insecure</w:t>
        <w:tab/>
        <w:t>no segur -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insert, to</w:t>
        <w:tab/>
        <w:t>inser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insertion location</w:t>
        <w:tab/>
        <w:t>posició d'inser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insertion point</w:t>
        <w:tab/>
        <w:t>punt d'inserció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install, to</w:t>
        <w:tab/>
        <w:t>instal·l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installation</w:t>
        <w:tab/>
        <w:t>instal·l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installer</w:t>
        <w:tab/>
        <w:t>instal·l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instance</w:t>
        <w:tab/>
        <w:t>instància, apari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instant messaging</w:t>
        <w:tab/>
        <w:t>missatgeria instantàni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instantiate, to</w:t>
        <w:tab/>
        <w:t>instanci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instead</w:t>
        <w:tab/>
        <w:t>en comptes de, en lloc de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instruction</w:t>
        <w:tab/>
        <w:t>instruc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integer</w:t>
        <w:tab/>
        <w:t>(nombre) ente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integrate, to</w:t>
        <w:tab/>
        <w:t>integr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integration</w:t>
        <w:tab/>
        <w:t>integr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interactive</w:t>
        <w:tab/>
        <w:t>interactiu -iv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interconnect, to</w:t>
        <w:tab/>
        <w:t>interconnec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interconnection</w:t>
        <w:tab/>
        <w:t>interconnex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interest group</w:t>
        <w:tab/>
        <w:t>grup de discussió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interface</w:t>
        <w:tab/>
        <w:t>interfície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interlaced</w:t>
        <w:tab/>
        <w:t>entrellaç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internal</w:t>
        <w:tab/>
        <w:t>intern -a</w:t>
        <w:tab/>
        <w:t>adj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internaut</w:t>
        <w:tab/>
        <w:t>internauta</w:t>
        <w:tab/>
        <w:t>m i f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Internet</w:t>
      </w:r>
      <w:r>
        <w:rPr>
          <w:lang w:val="ca-ES"/>
        </w:rPr>
        <w:tab/>
        <w:t>Internet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Internet address</w:t>
        <w:tab/>
        <w:t>adreça d'Internet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Internet service provider</w:t>
        <w:tab/>
        <w:t>proveïdor d'Interne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interpreted language</w:t>
        <w:tab/>
        <w:t>llenguatge interpreta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intranet</w:t>
        <w:tab/>
        <w:t>intranet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Intro, intro key</w:t>
        <w:tab/>
        <w:t>tecla de retorn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invalid</w:t>
        <w:tab/>
        <w:t>no vàlid -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invert, to</w:t>
        <w:tab/>
        <w:t>invert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invisible pixel</w:t>
        <w:tab/>
        <w:t>píxel invisibl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IP address</w:t>
        <w:tab/>
        <w:t>adreça IP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issue</w:t>
        <w:tab/>
        <w:t>tema, assumpte, problem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issue, to</w:t>
        <w:tab/>
        <w:t>emetre, public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issuer</w:t>
        <w:tab/>
        <w:t>emissor -a</w:t>
        <w:tab/>
        <w:t>m i f</w:t>
      </w:r>
    </w:p>
    <w:p>
      <w:pPr>
        <w:pStyle w:val="Normal"/>
        <w:rPr>
          <w:lang w:val="ca-ES"/>
        </w:rPr>
      </w:pPr>
      <w:r>
        <w:rPr>
          <w:lang w:val="ca-ES"/>
        </w:rPr>
        <w:t>italic</w:t>
        <w:tab/>
        <w:t>cursiv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item</w:t>
        <w:tab/>
        <w:t>element, ítem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Java applet</w:t>
        <w:tab/>
        <w:t>miniaplicació de Jav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job</w:t>
        <w:tab/>
        <w:t>tasca, fein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join, to</w:t>
        <w:tab/>
        <w:t>unir, unir-se (v pron)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jump, to</w:t>
        <w:tab/>
        <w:t>sal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jumper</w:t>
        <w:tab/>
        <w:t>po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junk mail</w:t>
        <w:tab/>
        <w:t>correu brossa</w:t>
        <w:tab/>
        <w:t>m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keep, to</w:t>
        <w:tab/>
        <w:t>conservar, mantenir</w:t>
        <w:tab/>
        <w:t>v tr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kernel</w:t>
      </w:r>
      <w:r>
        <w:rPr>
          <w:lang w:val="ca-ES"/>
        </w:rPr>
        <w:tab/>
        <w:tab/>
        <w:t>nucli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kerning</w:t>
        <w:tab/>
        <w:t>interlletratg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key</w:t>
        <w:tab/>
        <w:tab/>
        <w:t>tecla || clau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key binding</w:t>
        <w:tab/>
        <w:t>assignació de tecle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keyboard</w:t>
        <w:tab/>
        <w:t>tecla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keyboard shortcut</w:t>
        <w:tab/>
        <w:t>tecla de drecer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keypair</w:t>
        <w:tab/>
        <w:t>parella de clau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keyphrase</w:t>
        <w:tab/>
        <w:t>frase clau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keyring</w:t>
        <w:tab/>
        <w:t>anell de clau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keystroke</w:t>
        <w:tab/>
        <w:t>pulsació de tecl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keyword</w:t>
        <w:tab/>
        <w:t>paraula clau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kick, to</w:t>
        <w:tab/>
        <w:t>expuls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kilobit</w:t>
        <w:tab/>
        <w:t>kilobit (sbl. kb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kilobyte</w:t>
        <w:tab/>
        <w:t>kilobyte (sbl. kB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kilohertz</w:t>
        <w:tab/>
        <w:t>kilohertz (sbl. KHz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knowledge base</w:t>
        <w:tab/>
        <w:t>base de coneixements</w:t>
        <w:tab/>
        <w:t>f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knowledge society</w:t>
        <w:tab/>
        <w:t>societat de la informació</w:t>
        <w:tab/>
        <w:t>f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label</w:t>
      </w:r>
      <w:r>
        <w:rPr>
          <w:lang w:val="ca-ES"/>
        </w:rPr>
        <w:tab/>
        <w:tab/>
        <w:t>etiquet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language</w:t>
        <w:tab/>
        <w:t>idioma, llengua (f) || llenguatg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laptop (computer)</w:t>
        <w:tab/>
        <w:t>ordinador portàti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last</w:t>
        <w:tab/>
        <w:t>darrer -a, últim -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last accessed</w:t>
        <w:tab/>
        <w:t>darrer accé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last modified</w:t>
        <w:tab/>
        <w:t>darrera modific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last name</w:t>
        <w:tab/>
        <w:t>cognom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last updated</w:t>
        <w:tab/>
        <w:t>darrera actualitz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later</w:t>
        <w:tab/>
        <w:t>més tard, més endavant, després</w:t>
        <w:tab/>
        <w:t>adv</w:t>
      </w:r>
    </w:p>
    <w:p>
      <w:pPr>
        <w:pStyle w:val="Normal"/>
        <w:rPr>
          <w:lang w:val="ca-ES"/>
        </w:rPr>
      </w:pPr>
      <w:r>
        <w:rPr>
          <w:lang w:val="ca-ES"/>
        </w:rPr>
        <w:t>launch, to</w:t>
        <w:tab/>
        <w:t>execu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layer</w:t>
        <w:tab/>
        <w:t>cap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layout</w:t>
        <w:tab/>
        <w:t>forma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leak</w:t>
        <w:tab/>
        <w:t>pèrdu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leave, to</w:t>
        <w:tab/>
        <w:t>deix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length</w:t>
        <w:tab/>
        <w:t>longitud || durad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let, to</w:t>
        <w:tab/>
        <w:t>permetre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level</w:t>
        <w:tab/>
        <w:t>nivel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lexicon</w:t>
        <w:tab/>
        <w:t>diccionari, lèx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library</w:t>
        <w:tab/>
        <w:t>bibliote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light</w:t>
        <w:tab/>
        <w:t>clar -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line</w:t>
        <w:tab/>
        <w:t>líni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line adapter</w:t>
        <w:tab/>
        <w:t>adaptador de líni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linear</w:t>
        <w:tab/>
        <w:t>lineal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link</w:t>
        <w:tab/>
        <w:t>enllaç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link, to</w:t>
        <w:tab/>
        <w:t>enllaç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linked</w:t>
        <w:tab/>
        <w:t>enllaç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liquid crystal</w:t>
        <w:tab/>
        <w:t>cristall líquid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list</w:t>
        <w:tab/>
        <w:t>llist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list box</w:t>
        <w:tab/>
        <w:t>quadre de llist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list, to</w:t>
        <w:tab/>
        <w:t>relacionar, indicar, llis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listen port</w:t>
        <w:tab/>
        <w:t>port que rep connexion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listen, to</w:t>
        <w:tab/>
        <w:t>escol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listener</w:t>
        <w:tab/>
        <w:t>receptor de connexions, de servei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listfile</w:t>
        <w:tab/>
        <w:t>fitxer de llist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listing</w:t>
        <w:tab/>
        <w:t>llista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load</w:t>
        <w:tab/>
        <w:t>càrreg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load, to</w:t>
        <w:tab/>
        <w:t>carreg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loading</w:t>
        <w:tab/>
        <w:t>càrreg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local</w:t>
        <w:tab/>
        <w:t>local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localization</w:t>
        <w:tab/>
        <w:t>localitz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localize, to</w:t>
        <w:tab/>
        <w:t>localitz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located</w:t>
        <w:tab/>
        <w:t>ubic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location</w:t>
        <w:tab/>
        <w:t>ubicació, lloc (m)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lock</w:t>
        <w:tab/>
        <w:t>bloqueig, blocatg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lock, to</w:t>
        <w:tab/>
        <w:t>bloquejar, bloc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locking</w:t>
        <w:tab/>
        <w:t>bloqueig, blocatg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log</w:t>
        <w:tab/>
        <w:t>registr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log file</w:t>
        <w:tab/>
        <w:t>fitxer de registr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log in, to</w:t>
        <w:tab/>
        <w:t>entrar, connectar(-se), iniciar la sessió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log off, to</w:t>
        <w:tab/>
        <w:t>sortir, desconnectar(-se), finalitzar la sessió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log on, to</w:t>
        <w:tab/>
        <w:t>entrar, connectar(-se), iniciar la sessió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log out, to</w:t>
        <w:tab/>
        <w:t>sortir, desconnectar(-se), finalitzar la sessió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log, to</w:t>
        <w:tab/>
        <w:t>registr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login</w:t>
        <w:tab/>
        <w:t>dades d'entrada || entrada (f), connexió (f), inici de sessió (m)</w:t>
        <w:tab/>
        <w:t>f pl</w:t>
      </w:r>
    </w:p>
    <w:p>
      <w:pPr>
        <w:pStyle w:val="Normal"/>
        <w:rPr>
          <w:lang w:val="ca-ES"/>
        </w:rPr>
      </w:pPr>
      <w:r>
        <w:rPr>
          <w:lang w:val="ca-ES"/>
        </w:rPr>
        <w:t>login script</w:t>
        <w:tab/>
        <w:t>script d'inici de sessió [ l'script ]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login, to</w:t>
        <w:tab/>
        <w:t>entrar, connectar(-se), iniciar la sessió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logoff</w:t>
        <w:tab/>
        <w:t>sortida, desconnexió, final de sessió (m)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logoff, to</w:t>
        <w:tab/>
        <w:t>sortir, desconnectar(-se), finalitzar la sessió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logon</w:t>
        <w:tab/>
        <w:t>entrada, connexió, inici de sessió (m)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logon, to</w:t>
        <w:tab/>
        <w:t>entrar, connectar(-se), iniciar la sessió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logout</w:t>
        <w:tab/>
        <w:t>sortida, desconnexió, final de sessió (m)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logout, to</w:t>
        <w:tab/>
        <w:t>sortir, desconnectar(-se), finalitzar la sessió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look for, to</w:t>
        <w:tab/>
        <w:t>cerc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look up, to</w:t>
        <w:tab/>
        <w:t>cerc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looking</w:t>
        <w:tab/>
        <w:t>aspecte, aparença (f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loop</w:t>
        <w:tab/>
        <w:t>bucle || repetició (f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low</w:t>
        <w:tab/>
        <w:t>baix -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low level language</w:t>
        <w:tab/>
        <w:t>llenguatge de baix nivel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achine</w:t>
        <w:tab/>
        <w:t>màquin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machine language</w:t>
        <w:tab/>
        <w:t>llenguatge de màquin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acro, macroinstruction</w:t>
        <w:tab/>
        <w:t>macro, macroinstruc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magnetic head</w:t>
        <w:tab/>
        <w:t>capçal magnèt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agnetic tape</w:t>
        <w:tab/>
        <w:t>cinta magnèti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mail</w:t>
        <w:tab/>
        <w:t>correu, correu electròn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ail bombe, to</w:t>
        <w:tab/>
        <w:t>bombardej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mail bombing</w:t>
        <w:tab/>
        <w:t>bombardeig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ail merge</w:t>
        <w:tab/>
        <w:t>combinació de correu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mailbox</w:t>
        <w:tab/>
        <w:t>bústi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mailer</w:t>
        <w:tab/>
        <w:t>administrador de correu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ailing list</w:t>
        <w:tab/>
        <w:t>llista de correu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main</w:t>
        <w:tab/>
        <w:t>principal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main menu</w:t>
        <w:tab/>
        <w:t>menú principa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ake, to</w:t>
        <w:tab/>
        <w:t>crear</w:t>
        <w:tab/>
        <w:t>v tr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malicious</w:t>
        <w:tab/>
        <w:t>maliciós -osa</w:t>
        <w:tab/>
        <w:t>adj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malware</w:t>
      </w:r>
      <w:r>
        <w:rPr>
          <w:lang w:val="ca-ES"/>
        </w:rPr>
        <w:tab/>
        <w:t>codi malició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anage, to</w:t>
        <w:tab/>
        <w:t>gestion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management</w:t>
        <w:tab/>
        <w:t>gest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manager</w:t>
        <w:tab/>
        <w:t>gestor -a</w:t>
        <w:tab/>
        <w:t>m i f</w:t>
      </w:r>
    </w:p>
    <w:p>
      <w:pPr>
        <w:pStyle w:val="Normal"/>
        <w:rPr>
          <w:lang w:val="ca-ES"/>
        </w:rPr>
      </w:pPr>
      <w:r>
        <w:rPr>
          <w:lang w:val="ca-ES"/>
        </w:rPr>
        <w:t>map</w:t>
        <w:tab/>
        <w:tab/>
        <w:t>map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ap, to</w:t>
        <w:tab/>
        <w:t>mapar, fer mapes (v intr)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mapping</w:t>
        <w:tab/>
        <w:t>mapatge || cartografia (f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argin</w:t>
        <w:tab/>
        <w:t>marg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ark</w:t>
        <w:tab/>
        <w:t>mar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mark, to</w:t>
        <w:tab/>
        <w:t>marc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marker</w:t>
        <w:tab/>
        <w:t>marc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arkup</w:t>
        <w:tab/>
        <w:t>etiquetatg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arkup language</w:t>
        <w:tab/>
        <w:t>llenguatge de marque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arkup tag</w:t>
        <w:tab/>
        <w:t>etiqueta</w:t>
        <w:tab/>
        <w:t>f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match</w:t>
        <w:tab/>
        <w:tab/>
        <w:t>coincidència, concordança</w:t>
        <w:tab/>
        <w:t>f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match, to</w:t>
      </w:r>
      <w:r>
        <w:rPr>
          <w:lang w:val="ca-ES"/>
        </w:rPr>
        <w:tab/>
        <w:t>coincidir, concordar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maturity</w:t>
        <w:tab/>
        <w:t>vencim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aximize, to</w:t>
        <w:tab/>
        <w:t>maximitz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media</w:t>
        <w:tab/>
        <w:tab/>
        <w:t>suports</w:t>
        <w:tab/>
        <w:tab/>
        <w:t>m pl</w:t>
      </w:r>
    </w:p>
    <w:p>
      <w:pPr>
        <w:pStyle w:val="Normal"/>
        <w:rPr>
          <w:lang w:val="ca-ES"/>
        </w:rPr>
      </w:pPr>
      <w:r>
        <w:rPr>
          <w:lang w:val="ca-ES"/>
        </w:rPr>
        <w:t>medium</w:t>
        <w:tab/>
        <w:t>mig, mitj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medium</w:t>
        <w:tab/>
        <w:t>supor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egabit</w:t>
        <w:tab/>
        <w:t>megabit (sbl. Mb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egabyte</w:t>
        <w:tab/>
        <w:t>megabyte (sbl. MB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egahertz</w:t>
        <w:tab/>
        <w:t>megahertz (sbl. MHz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embership</w:t>
        <w:tab/>
        <w:t>afili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memory</w:t>
        <w:tab/>
        <w:t>memòri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memory cache</w:t>
        <w:tab/>
        <w:t>memòria cau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memory leak</w:t>
        <w:tab/>
        <w:t>pèrdua de memòri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menu</w:t>
        <w:tab/>
        <w:t>menú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enu bar</w:t>
        <w:tab/>
        <w:t>barra de menú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merge, to</w:t>
        <w:tab/>
        <w:t>fusion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message</w:t>
        <w:tab/>
        <w:t>missatg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etadata</w:t>
        <w:tab/>
        <w:t>metadades</w:t>
        <w:tab/>
        <w:t>f pl</w:t>
      </w:r>
    </w:p>
    <w:p>
      <w:pPr>
        <w:pStyle w:val="Normal"/>
        <w:rPr>
          <w:lang w:val="ca-ES"/>
        </w:rPr>
      </w:pPr>
      <w:r>
        <w:rPr>
          <w:lang w:val="ca-ES"/>
        </w:rPr>
        <w:t>metafile</w:t>
        <w:tab/>
        <w:t>metafitxe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etasearch</w:t>
        <w:tab/>
        <w:t>metacer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method</w:t>
        <w:tab/>
        <w:t>mètod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icrophone</w:t>
        <w:tab/>
        <w:t>micròfon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icroprocessor</w:t>
        <w:tab/>
        <w:t>microprocess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igrate, to</w:t>
        <w:tab/>
        <w:t>migrar</w:t>
        <w:tab/>
        <w:t>v tr / v intr</w:t>
      </w:r>
    </w:p>
    <w:p>
      <w:pPr>
        <w:pStyle w:val="Normal"/>
        <w:rPr>
          <w:lang w:val="ca-ES"/>
        </w:rPr>
      </w:pPr>
      <w:r>
        <w:rPr>
          <w:lang w:val="ca-ES"/>
        </w:rPr>
        <w:t>migration</w:t>
        <w:tab/>
        <w:t>migr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MIME type</w:t>
        <w:tab/>
        <w:t>tipus MIM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inimize, to</w:t>
        <w:tab/>
        <w:t>minimitz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minus key</w:t>
        <w:tab/>
        <w:t>tecla de meny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mirror</w:t>
        <w:tab/>
        <w:t>rèpli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misc, miscellaneous</w:t>
        <w:tab/>
        <w:t>miscel·lani -àni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misspelling</w:t>
        <w:tab/>
        <w:t>error ortogràf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obile telephone</w:t>
        <w:tab/>
        <w:t>(telèfon) mòbi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ode</w:t>
        <w:tab/>
        <w:t>mod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odem</w:t>
        <w:tab/>
        <w:t>mòdem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odem pool</w:t>
        <w:tab/>
        <w:t>bateria de mòdem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moderate, to</w:t>
        <w:tab/>
        <w:t>moderar, revis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moderator</w:t>
        <w:tab/>
        <w:t>moder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odify, to</w:t>
        <w:tab/>
        <w:t>modificar, canvi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module</w:t>
        <w:tab/>
        <w:t>mòdu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onitor</w:t>
        <w:tab/>
        <w:t>monit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onitor, to</w:t>
        <w:tab/>
        <w:t>fer un seguiment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motherboard</w:t>
        <w:tab/>
        <w:t>placa base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motion capture</w:t>
        <w:tab/>
        <w:t>captació de moviment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mount point</w:t>
        <w:tab/>
        <w:t>punt de muntatg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ounted</w:t>
        <w:tab/>
        <w:t>munt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mouse</w:t>
        <w:tab/>
        <w:t>ratolí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ove, to</w:t>
        <w:tab/>
        <w:t>moure, desplaç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multimedia computer</w:t>
        <w:tab/>
        <w:t>ordinador multimèdi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ultipart</w:t>
        <w:tab/>
        <w:t>multipart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multiple access</w:t>
        <w:tab/>
        <w:t>accés múltipl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multipoint connection</w:t>
        <w:tab/>
        <w:t>connexió multipunt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multitasking</w:t>
        <w:tab/>
        <w:t>multitas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multiuser</w:t>
        <w:tab/>
        <w:t>multiusuari -àri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named</w:t>
        <w:tab/>
        <w:t>anomen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navigate, to</w:t>
        <w:tab/>
        <w:t>navegar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navigation bar</w:t>
        <w:tab/>
        <w:t>barra de naveg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navigation toolbar</w:t>
        <w:tab/>
        <w:t>barra d'eines de naveg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nested</w:t>
        <w:tab/>
        <w:t>imbric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netiquette</w:t>
        <w:tab/>
        <w:t>etiquet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network</w:t>
        <w:tab/>
        <w:t>xarx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network adapter</w:t>
        <w:tab/>
        <w:t>adaptador de xarx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network administrator</w:t>
        <w:tab/>
        <w:t>administrador -a o gestor -a de xarxes</w:t>
        <w:tab/>
        <w:t>m i f</w:t>
      </w:r>
    </w:p>
    <w:p>
      <w:pPr>
        <w:pStyle w:val="Normal"/>
        <w:rPr>
          <w:lang w:val="ca-ES"/>
        </w:rPr>
      </w:pPr>
      <w:r>
        <w:rPr>
          <w:lang w:val="ca-ES"/>
        </w:rPr>
        <w:t>network analyst</w:t>
        <w:tab/>
        <w:t>analista de xarxes</w:t>
        <w:tab/>
        <w:t>m i f</w:t>
      </w:r>
    </w:p>
    <w:p>
      <w:pPr>
        <w:pStyle w:val="Normal"/>
        <w:rPr>
          <w:lang w:val="ca-ES"/>
        </w:rPr>
      </w:pPr>
      <w:r>
        <w:rPr>
          <w:lang w:val="ca-ES"/>
        </w:rPr>
        <w:t>network architecture</w:t>
        <w:tab/>
        <w:t>arquitectura de xarx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network etiquette</w:t>
        <w:tab/>
        <w:t>etiquet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network management</w:t>
        <w:tab/>
        <w:t>gestió de xarxe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network manager</w:t>
        <w:tab/>
        <w:t>administrador -a o gestor -a de xarxes</w:t>
        <w:tab/>
        <w:t>m i f</w:t>
      </w:r>
    </w:p>
    <w:p>
      <w:pPr>
        <w:pStyle w:val="Normal"/>
        <w:rPr>
          <w:lang w:val="ca-ES"/>
        </w:rPr>
      </w:pPr>
      <w:r>
        <w:rPr>
          <w:lang w:val="ca-ES"/>
        </w:rPr>
        <w:t>networking</w:t>
        <w:tab/>
        <w:t>treball en xarxa, gestió de xarxes (f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newbie</w:t>
        <w:tab/>
        <w:t>aprenent -a</w:t>
        <w:tab/>
        <w:t>m i f</w:t>
      </w:r>
    </w:p>
    <w:p>
      <w:pPr>
        <w:pStyle w:val="Normal"/>
        <w:rPr>
          <w:lang w:val="ca-ES"/>
        </w:rPr>
      </w:pPr>
      <w:r>
        <w:rPr>
          <w:lang w:val="ca-ES"/>
        </w:rPr>
        <w:t>news</w:t>
        <w:tab/>
        <w:t>missatges</w:t>
        <w:tab/>
        <w:t>m pl</w:t>
      </w:r>
    </w:p>
    <w:p>
      <w:pPr>
        <w:pStyle w:val="Normal"/>
        <w:rPr>
          <w:lang w:val="ca-ES"/>
        </w:rPr>
      </w:pPr>
      <w:r>
        <w:rPr>
          <w:lang w:val="ca-ES"/>
        </w:rPr>
        <w:t>newsgroup</w:t>
        <w:tab/>
        <w:t>grup de discussió, fòrum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newsletter</w:t>
        <w:tab/>
        <w:t>butlletí (d'informació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next</w:t>
        <w:tab/>
        <w:t>següent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nickname</w:t>
        <w:tab/>
        <w:t>sobrenom, àlie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node</w:t>
        <w:tab/>
        <w:t>nod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note</w:t>
        <w:tab/>
        <w:t>not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note, to</w:t>
        <w:tab/>
        <w:t>tenir en compte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notification</w:t>
        <w:tab/>
        <w:t>notificació, avís (m)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notification of reading</w:t>
        <w:tab/>
        <w:t>confirmació de lectur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notification of receipt</w:t>
        <w:tab/>
        <w:t>confirmació de recep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number</w:t>
        <w:tab/>
        <w:t>nombre || número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NumLock, numeric lock key</w:t>
        <w:tab/>
        <w:t>tecla de fixació de teclat numèric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obey, to</w:t>
        <w:tab/>
        <w:t>obe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object</w:t>
        <w:tab/>
        <w:t>object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object-oriented programming</w:t>
        <w:tab/>
        <w:t>programació orientada a objecte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occur, to</w:t>
        <w:tab/>
        <w:t>produir-se</w:t>
        <w:tab/>
        <w:t>v pron</w:t>
      </w:r>
    </w:p>
    <w:p>
      <w:pPr>
        <w:pStyle w:val="Normal"/>
        <w:rPr>
          <w:lang w:val="ca-ES"/>
        </w:rPr>
      </w:pPr>
      <w:r>
        <w:rPr>
          <w:lang w:val="ca-ES"/>
        </w:rPr>
        <w:t>off</w:t>
        <w:tab/>
        <w:t>inactiu -iv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off line</w:t>
        <w:tab/>
        <w:t>fora de línia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office automation</w:t>
        <w:tab/>
        <w:t>ofimàti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off-line processing</w:t>
        <w:tab/>
        <w:t>processament per lots, processament en temps diferi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offline, off-line</w:t>
        <w:tab/>
        <w:t>fora de línia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offset</w:t>
        <w:tab/>
        <w:t>òfse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offsite links</w:t>
        <w:tab/>
        <w:t>enllaços externs</w:t>
        <w:tab/>
        <w:t>m pl</w:t>
      </w:r>
    </w:p>
    <w:p>
      <w:pPr>
        <w:pStyle w:val="Normal"/>
        <w:rPr>
          <w:lang w:val="ca-ES"/>
        </w:rPr>
      </w:pPr>
      <w:r>
        <w:rPr>
          <w:lang w:val="ca-ES"/>
        </w:rPr>
        <w:t>off-topic</w:t>
        <w:tab/>
        <w:t>fora de tema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OK</w:t>
        <w:tab/>
        <w:t>d'acord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on</w:t>
        <w:tab/>
        <w:t>actiu -iv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on line, online, on-line</w:t>
        <w:tab/>
        <w:t>en línia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online help</w:t>
        <w:tab/>
        <w:t>ajuda en líni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opacity</w:t>
        <w:tab/>
        <w:t>opacitat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open source</w:t>
        <w:tab/>
        <w:t>codi font ober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open, to</w:t>
        <w:tab/>
        <w:t>obr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operating system</w:t>
        <w:tab/>
        <w:t>sistema operatiu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operation time</w:t>
        <w:tab/>
        <w:t>temps d'execució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optical mouse</w:t>
        <w:tab/>
        <w:t>ratolí òpt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option</w:t>
        <w:tab/>
        <w:t>op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organization</w:t>
        <w:tab/>
        <w:t>organitz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original size</w:t>
        <w:tab/>
        <w:t>mida original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out of memory</w:t>
        <w:tab/>
        <w:t>sense memòria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outbox</w:t>
        <w:tab/>
        <w:t>safata de sortid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outgoing</w:t>
        <w:tab/>
        <w:t>de sortida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outgoing mail server</w:t>
        <w:tab/>
        <w:t>servidor de correu de sortid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outgoing message</w:t>
        <w:tab/>
        <w:t>missatge de sortid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outline</w:t>
        <w:tab/>
        <w:t>contorn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output</w:t>
        <w:tab/>
        <w:t>sortid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output device</w:t>
        <w:tab/>
        <w:t>perifèric de sortid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overflow</w:t>
        <w:tab/>
        <w:t>desbordam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overline</w:t>
        <w:tab/>
        <w:t>sobreratlla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override, to</w:t>
        <w:tab/>
        <w:t>substituir, sobreescriure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overwhelming</w:t>
        <w:tab/>
        <w:t>aclaparador -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overwrite, to</w:t>
        <w:tab/>
        <w:t>sobreescriure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owner</w:t>
        <w:tab/>
        <w:t>propietari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ack, to</w:t>
        <w:tab/>
        <w:t>comprimir, empaque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package</w:t>
        <w:tab/>
        <w:t>paquet informàt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ackage dependencies</w:t>
        <w:tab/>
        <w:t>dependència de paquet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acket</w:t>
        <w:tab/>
        <w:t>paque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acking</w:t>
        <w:tab/>
        <w:t>compress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adding</w:t>
        <w:tab/>
        <w:t>separ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adlock</w:t>
        <w:tab/>
        <w:t>cadenat</w:t>
        <w:tab/>
        <w:t>m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page</w:t>
        <w:tab/>
        <w:t>pàgina</w:t>
        <w:tab/>
        <w:t>f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page break</w:t>
      </w:r>
      <w:r>
        <w:rPr>
          <w:lang w:val="ca-ES"/>
        </w:rPr>
        <w:tab/>
        <w:tab/>
        <w:t>salt de pàgin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age composer</w:t>
        <w:tab/>
        <w:t>editor de pàgine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ager</w:t>
        <w:tab/>
        <w:tab/>
        <w:t>cercapersone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air</w:t>
        <w:tab/>
        <w:t>parell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alette</w:t>
        <w:tab/>
        <w:tab/>
        <w:t>palet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ane</w:t>
        <w:tab/>
        <w:tab/>
        <w:t>subfinestr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anel</w:t>
        <w:tab/>
        <w:tab/>
        <w:t>quadre, taule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aper jam</w:t>
        <w:tab/>
        <w:t>embú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ar</w:t>
        <w:tab/>
        <w:tab/>
        <w:t>paritat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aragraph</w:t>
        <w:tab/>
        <w:t>paràgraf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arallel port</w:t>
        <w:tab/>
        <w:t>port en paral·le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arameters</w:t>
        <w:tab/>
        <w:t>paràmetres</w:t>
        <w:tab/>
        <w:t>m pl</w:t>
      </w:r>
    </w:p>
    <w:p>
      <w:pPr>
        <w:pStyle w:val="Normal"/>
        <w:rPr>
          <w:lang w:val="ca-ES"/>
        </w:rPr>
      </w:pPr>
      <w:r>
        <w:rPr>
          <w:lang w:val="ca-ES"/>
        </w:rPr>
        <w:t>parcel</w:t>
        <w:tab/>
        <w:t>paque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arity</w:t>
        <w:tab/>
        <w:t>paritat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arse, to</w:t>
        <w:tab/>
        <w:t>analitz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partition</w:t>
        <w:tab/>
        <w:t>partició</w:t>
        <w:tab/>
        <w:t>f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passphrase</w:t>
        <w:tab/>
        <w:t>contrasenya</w:t>
        <w:tab/>
        <w:t>f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password</w:t>
      </w:r>
      <w:r>
        <w:rPr>
          <w:lang w:val="ca-ES"/>
        </w:rPr>
        <w:tab/>
        <w:t>contraseny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aste, to</w:t>
        <w:tab/>
        <w:t>enganx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patch</w:t>
        <w:tab/>
        <w:t>pedaç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ath</w:t>
        <w:tab/>
        <w:t>camí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attern</w:t>
        <w:tab/>
        <w:t>patró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ause</w:t>
        <w:tab/>
        <w:t>paus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ause, pause key</w:t>
        <w:tab/>
        <w:t>tecla de paus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ause, to</w:t>
        <w:tab/>
        <w:t>atur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peak</w:t>
        <w:tab/>
        <w:t>p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eer-to-peer</w:t>
        <w:tab/>
        <w:t>d'igual a igual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per second</w:t>
        <w:tab/>
        <w:t>per segon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perform, to</w:t>
        <w:tab/>
        <w:t>realitz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peripheral</w:t>
        <w:tab/>
        <w:t>perifèric -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peripheral, peripheral device</w:t>
        <w:tab/>
        <w:t>perifèr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ersonal address book</w:t>
        <w:tab/>
        <w:t>llibreta d'adreces personal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ersonal bar</w:t>
        <w:tab/>
        <w:t>barra personal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ersonal computer</w:t>
        <w:tab/>
        <w:t>ordinador persona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ersonal digital assistant</w:t>
        <w:tab/>
        <w:t>organitzador persona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ersonal information</w:t>
        <w:tab/>
        <w:t>dades personals</w:t>
        <w:tab/>
        <w:t>f pl</w:t>
      </w:r>
    </w:p>
    <w:p>
      <w:pPr>
        <w:pStyle w:val="Normal"/>
        <w:rPr>
          <w:lang w:val="ca-ES"/>
        </w:rPr>
      </w:pPr>
      <w:r>
        <w:rPr>
          <w:lang w:val="ca-ES"/>
        </w:rPr>
        <w:t>personalize, to</w:t>
        <w:tab/>
        <w:t>personalitz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personalized</w:t>
        <w:tab/>
        <w:t>personalitz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PgDn, page down key</w:t>
        <w:tab/>
        <w:t>tecla d'avançar pàgin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gUp, page up key</w:t>
        <w:tab/>
        <w:t>tecla de retrocedir pàgin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harming</w:t>
        <w:tab/>
        <w:t>descaminam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hishing</w:t>
        <w:tab/>
        <w:t>pes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ic, picture</w:t>
        <w:tab/>
        <w:t>imatge, fotografi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ick, to</w:t>
        <w:tab/>
        <w:t>tri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picker</w:t>
        <w:tab/>
        <w:tab/>
        <w:t>captur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ing, to</w:t>
        <w:tab/>
        <w:t>fer ping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pipe</w:t>
        <w:tab/>
        <w:t>conduct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iracy</w:t>
        <w:tab/>
        <w:t>pirateria</w:t>
        <w:tab/>
        <w:t>f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pirate, to</w:t>
        <w:tab/>
        <w:t>piratejar</w:t>
        <w:tab/>
        <w:t>v tr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pixel</w:t>
      </w:r>
      <w:r>
        <w:rPr>
          <w:lang w:val="ca-ES"/>
        </w:rPr>
        <w:tab/>
        <w:tab/>
        <w:t>píxe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ixelize, to</w:t>
        <w:tab/>
        <w:t>pixel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pixmap</w:t>
        <w:tab/>
        <w:t>mapa de píxel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lace</w:t>
        <w:tab/>
        <w:t>emplaçam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lace, to</w:t>
        <w:tab/>
        <w:t>situ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placeholder</w:t>
        <w:tab/>
        <w:t>text variabl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lain</w:t>
        <w:tab/>
        <w:t>senzill -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plain text</w:t>
        <w:tab/>
        <w:t>text ne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latform</w:t>
        <w:tab/>
        <w:t>plataform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lay, to</w:t>
        <w:tab/>
        <w:t>reprodu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player</w:t>
        <w:tab/>
        <w:t>reproductor, lect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laylist</w:t>
        <w:tab/>
        <w:t>selecció de pece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lease</w:t>
        <w:tab/>
        <w:t>si us plau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plot</w:t>
        <w:tab/>
        <w:t>impressió, traçat (m), plànol (m)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lot, to</w:t>
        <w:tab/>
        <w:t>traçar, dibuix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plotter</w:t>
        <w:tab/>
        <w:t>plòter, traç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lotting</w:t>
        <w:tab/>
        <w:t>impressió amb traçador, traçatge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lug and play</w:t>
        <w:tab/>
        <w:t>integració automàti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lugin, plug-in</w:t>
        <w:tab/>
        <w:t>connect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lus key</w:t>
        <w:tab/>
        <w:t>tecla de mé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oint to point connection</w:t>
        <w:tab/>
        <w:t>connexió punt a punt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ointer</w:t>
        <w:tab/>
        <w:t>busca, punter (m)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olling</w:t>
        <w:tab/>
        <w:t>sondeig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op up, pop-up</w:t>
        <w:tab/>
        <w:t>emergent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pop up, to</w:t>
        <w:tab/>
        <w:t>mostr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pop-down</w:t>
        <w:tab/>
        <w:t>desplegable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pop-under ad</w:t>
        <w:tab/>
        <w:t>anunci lat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op-under window</w:t>
        <w:tab/>
        <w:t>finestra latent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op-up ad</w:t>
        <w:tab/>
        <w:t>anunci emerg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op-up menu</w:t>
        <w:tab/>
        <w:t>menú emerg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op-up window</w:t>
        <w:tab/>
        <w:t>finestra emergent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ort</w:t>
        <w:tab/>
        <w:t>por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ortal</w:t>
        <w:tab/>
        <w:t>porta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orting</w:t>
        <w:tab/>
        <w:t>portabilitat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ost</w:t>
        <w:tab/>
        <w:t>article, missatge, escrit, entrada (f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ost, to</w:t>
        <w:tab/>
        <w:t>enviar, public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postmaster</w:t>
        <w:tab/>
        <w:t>administrador -a de correu</w:t>
        <w:tab/>
        <w:t>m i f</w:t>
      </w:r>
    </w:p>
    <w:p>
      <w:pPr>
        <w:pStyle w:val="Normal"/>
        <w:rPr>
          <w:lang w:val="ca-ES"/>
        </w:rPr>
      </w:pPr>
      <w:r>
        <w:rPr>
          <w:lang w:val="ca-ES"/>
        </w:rPr>
        <w:t>powered by</w:t>
        <w:tab/>
        <w:t>impulsat -da per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prefer, to</w:t>
        <w:tab/>
        <w:t>prefer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preferences</w:t>
        <w:tab/>
        <w:t>preferències</w:t>
        <w:tab/>
        <w:t>f pl</w:t>
      </w:r>
    </w:p>
    <w:p>
      <w:pPr>
        <w:pStyle w:val="Normal"/>
        <w:rPr>
          <w:lang w:val="ca-ES"/>
        </w:rPr>
      </w:pPr>
      <w:r>
        <w:rPr>
          <w:lang w:val="ca-ES"/>
        </w:rPr>
        <w:t>preferred</w:t>
        <w:tab/>
        <w:t>preferit -i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prepare, to</w:t>
        <w:tab/>
        <w:t>prepar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preset, to</w:t>
        <w:tab/>
        <w:t>predefinir</w:t>
        <w:tab/>
        <w:t>v tr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press, to</w:t>
        <w:tab/>
        <w:t>prémer</w:t>
        <w:tab/>
        <w:t>v tr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preview</w:t>
      </w:r>
      <w:r>
        <w:rPr>
          <w:lang w:val="ca-ES"/>
        </w:rPr>
        <w:tab/>
        <w:t>previsualitz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review, to</w:t>
        <w:tab/>
        <w:t>previsualitz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previous</w:t>
        <w:tab/>
        <w:t>anterior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primary</w:t>
        <w:tab/>
        <w:t>primari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rincipal</w:t>
        <w:tab/>
        <w:t>principal (financer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rint</w:t>
        <w:tab/>
        <w:t>impress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rint preview</w:t>
        <w:tab/>
        <w:t>exemple d'impressió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rint, to</w:t>
        <w:tab/>
        <w:t>imprim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printer</w:t>
        <w:tab/>
        <w:t>impressor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rinting</w:t>
        <w:tab/>
        <w:t>impress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rinting head</w:t>
        <w:tab/>
        <w:t>capçal d'impressió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riority</w:t>
        <w:tab/>
        <w:t>prioritat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rivacy</w:t>
        <w:tab/>
        <w:t>privades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rivate key</w:t>
        <w:tab/>
        <w:t>clau privad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rocess</w:t>
        <w:tab/>
        <w:t>procé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rocess, to</w:t>
        <w:tab/>
        <w:t>process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processing</w:t>
        <w:tab/>
        <w:t>processam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rocessor</w:t>
        <w:tab/>
        <w:t>process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rofile</w:t>
        <w:tab/>
        <w:t>perfi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rofile manager</w:t>
        <w:tab/>
        <w:t>gestor de perfil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rogram</w:t>
        <w:tab/>
        <w:t>program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rogram directory</w:t>
        <w:tab/>
        <w:t>directori del program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rogram, to</w:t>
        <w:tab/>
        <w:t>program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programmer</w:t>
        <w:tab/>
        <w:t>programador -a</w:t>
        <w:tab/>
        <w:t>m i f</w:t>
      </w:r>
    </w:p>
    <w:p>
      <w:pPr>
        <w:pStyle w:val="Normal"/>
        <w:rPr>
          <w:lang w:val="ca-ES"/>
        </w:rPr>
      </w:pPr>
      <w:r>
        <w:rPr>
          <w:lang w:val="ca-ES"/>
        </w:rPr>
        <w:t>programming</w:t>
        <w:tab/>
        <w:t>program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rogramming language</w:t>
        <w:tab/>
        <w:t>llenguatge de programació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rogress, in</w:t>
        <w:tab/>
        <w:t>en curs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project</w:t>
        <w:tab/>
        <w:t>project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rompt</w:t>
        <w:tab/>
        <w:t>pregunta, sol·licitud || indicador (m)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rompt, to</w:t>
        <w:tab/>
        <w:t>preguntar, sol·licitar || indic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properties</w:t>
        <w:tab/>
        <w:t>propietats</w:t>
        <w:tab/>
        <w:t>f pl</w:t>
      </w:r>
    </w:p>
    <w:p>
      <w:pPr>
        <w:pStyle w:val="Normal"/>
        <w:rPr>
          <w:lang w:val="ca-ES"/>
        </w:rPr>
      </w:pPr>
      <w:r>
        <w:rPr>
          <w:lang w:val="ca-ES"/>
        </w:rPr>
        <w:t>proprietary software</w:t>
        <w:tab/>
        <w:t>programari de propieta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rotected</w:t>
        <w:tab/>
        <w:t>protegit -i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protocol</w:t>
        <w:tab/>
        <w:t>protoco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rovider</w:t>
        <w:tab/>
        <w:t>proveïdor -a</w:t>
        <w:tab/>
        <w:t>m i f</w:t>
      </w:r>
    </w:p>
    <w:p>
      <w:pPr>
        <w:pStyle w:val="Normal"/>
        <w:rPr>
          <w:lang w:val="ca-ES"/>
        </w:rPr>
      </w:pPr>
      <w:r>
        <w:rPr>
          <w:lang w:val="ca-ES"/>
        </w:rPr>
        <w:t>proxy, proxy server</w:t>
        <w:tab/>
        <w:t>servidor intermediari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rtScr, print screen key</w:t>
        <w:tab/>
        <w:t>tecla d'impressió de pantall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ublic</w:t>
        <w:tab/>
        <w:t>públic -a</w:t>
        <w:tab/>
        <w:t>adj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public domain</w:t>
        <w:tab/>
        <w:t>domini públic</w:t>
        <w:tab/>
        <w:t>m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public</w:t>
      </w:r>
      <w:r>
        <w:rPr>
          <w:lang w:val="ca-ES"/>
        </w:rPr>
        <w:t xml:space="preserve"> </w:t>
      </w:r>
      <w:r>
        <w:rPr>
          <w:b/>
          <w:bCs/>
          <w:lang w:val="ca-ES"/>
        </w:rPr>
        <w:t>key</w:t>
      </w:r>
      <w:r>
        <w:rPr>
          <w:lang w:val="ca-ES"/>
        </w:rPr>
        <w:tab/>
        <w:t>clau públi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publish, to</w:t>
        <w:tab/>
        <w:t>public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publisher</w:t>
        <w:tab/>
        <w:t>edit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ull down menu</w:t>
        <w:tab/>
        <w:t>menú desplegabl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ush channel</w:t>
        <w:tab/>
        <w:t>canal web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put, to</w:t>
        <w:tab/>
        <w:t>pos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qualified</w:t>
        <w:tab/>
        <w:t>qualific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query</w:t>
        <w:tab/>
        <w:t>consult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query language</w:t>
        <w:tab/>
        <w:t>llenguatge d'interrogació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querying server</w:t>
        <w:tab/>
        <w:t>servidor de consulte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queue</w:t>
        <w:tab/>
        <w:t>cu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queue, to</w:t>
        <w:tab/>
        <w:t>enviar a la cua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quick launch bar</w:t>
        <w:tab/>
        <w:t>barra d'execució ràpid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quit, to</w:t>
        <w:tab/>
        <w:t>sortir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quotation</w:t>
        <w:tab/>
        <w:t>cit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quote, to</w:t>
        <w:tab/>
        <w:t>ci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quotes</w:t>
        <w:tab/>
        <w:t>cometes</w:t>
        <w:tab/>
        <w:t>f pl</w:t>
      </w:r>
    </w:p>
    <w:p>
      <w:pPr>
        <w:pStyle w:val="Normal"/>
        <w:rPr>
          <w:lang w:val="ca-ES"/>
        </w:rPr>
      </w:pPr>
      <w:r>
        <w:rPr>
          <w:lang w:val="ca-ES"/>
        </w:rPr>
        <w:t>radio button</w:t>
        <w:tab/>
        <w:t>botó d'opció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aise</w:t>
        <w:tab/>
        <w:t>relleu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andom</w:t>
        <w:tab/>
        <w:t>aleatori -òri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random access</w:t>
        <w:tab/>
        <w:t>accés aleatori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andom data</w:t>
        <w:tab/>
        <w:t>dades aleatòries</w:t>
        <w:tab/>
        <w:t>f pl</w:t>
      </w:r>
    </w:p>
    <w:p>
      <w:pPr>
        <w:pStyle w:val="Normal"/>
        <w:rPr>
          <w:lang w:val="ca-ES"/>
        </w:rPr>
      </w:pPr>
      <w:r>
        <w:rPr>
          <w:lang w:val="ca-ES"/>
        </w:rPr>
        <w:t>randomize, to</w:t>
        <w:tab/>
        <w:t>generar aleatòriament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ange</w:t>
        <w:tab/>
        <w:t>abas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ate</w:t>
        <w:tab/>
        <w:t>velocitat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rating</w:t>
        <w:tab/>
        <w:t>valor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ratio</w:t>
        <w:tab/>
        <w:t>ràtio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raw</w:t>
        <w:tab/>
        <w:t>cru -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read head</w:t>
        <w:tab/>
        <w:t>capçal de lectur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ead notification</w:t>
        <w:tab/>
        <w:t>confirmació de lectur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read only</w:t>
        <w:tab/>
        <w:t>només de lectura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read, to</w:t>
        <w:tab/>
        <w:t>lleg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ad/write head</w:t>
        <w:tab/>
        <w:t>capçal de lectura/escriptur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eader</w:t>
        <w:tab/>
        <w:t>lect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eady</w:t>
        <w:tab/>
        <w:t>prepar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real</w:t>
        <w:tab/>
        <w:t>autèntic -a, real</w:t>
        <w:tab/>
        <w:t>adj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real time</w:t>
        <w:tab/>
        <w:t>en temps real</w:t>
        <w:tab/>
        <w:t>loc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reboot, to</w:t>
      </w:r>
      <w:r>
        <w:rPr>
          <w:lang w:val="ca-ES"/>
        </w:rPr>
        <w:tab/>
        <w:t>arrencar de nou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ceipt</w:t>
        <w:tab/>
        <w:t>confirm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receipt notification</w:t>
        <w:tab/>
        <w:t>confirmació de recep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received</w:t>
        <w:tab/>
        <w:t>rebut -uda</w:t>
        <w:tab/>
        <w:t>adj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recent</w:t>
        <w:tab/>
        <w:t>recent</w:t>
        <w:tab/>
        <w:t>adj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recipient</w:t>
      </w:r>
      <w:r>
        <w:rPr>
          <w:lang w:val="ca-ES"/>
        </w:rPr>
        <w:tab/>
        <w:t>destinatari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ecognition</w:t>
        <w:tab/>
        <w:t>reconeixem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econfigured</w:t>
        <w:tab/>
        <w:t>reconfigur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reconnect, to</w:t>
        <w:tab/>
        <w:t>tornar a connec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cord</w:t>
        <w:tab/>
        <w:tab/>
        <w:t>registr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ecord, to</w:t>
        <w:tab/>
        <w:t>enregistrar</w:t>
        <w:tab/>
        <w:t>v tr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recorder</w:t>
        <w:tab/>
        <w:t>gravadora, enregistrador (m)</w:t>
        <w:tab/>
        <w:t>f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recover, to</w:t>
      </w:r>
      <w:r>
        <w:rPr>
          <w:lang w:val="ca-ES"/>
        </w:rPr>
        <w:tab/>
        <w:t>restabl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covered</w:t>
        <w:tab/>
        <w:t>restablert -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recovery</w:t>
        <w:tab/>
        <w:t>restablim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ecreate, to</w:t>
        <w:tab/>
        <w:t>tornar a cre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curse, to (subdirectories)</w:t>
        <w:tab/>
        <w:t>incloure (els subdirectoris)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cursive</w:t>
        <w:tab/>
        <w:t>recursiu -iv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redemption</w:t>
        <w:tab/>
        <w:t>amortització (financera)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redial, to</w:t>
        <w:tab/>
        <w:t>tornar a marc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direct, to</w:t>
        <w:tab/>
        <w:t>redirig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do, to</w:t>
        <w:tab/>
        <w:t>refe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duce, to</w:t>
        <w:tab/>
        <w:t>redu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engineering</w:t>
        <w:tab/>
        <w:t>reenginyeri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reenter, to</w:t>
        <w:tab/>
        <w:t>tornar a introdu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establish, to</w:t>
        <w:tab/>
        <w:t>restabl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format, to</w:t>
        <w:tab/>
        <w:t>reforma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formatting</w:t>
        <w:tab/>
        <w:t>reformat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refresh rate</w:t>
        <w:tab/>
        <w:t>velocitat de refresc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refresh, to</w:t>
        <w:tab/>
        <w:t>refresc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freshing</w:t>
        <w:tab/>
        <w:t>refrescam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efuse, to</w:t>
        <w:tab/>
        <w:t>rebutj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fused</w:t>
        <w:tab/>
        <w:t>rebutjat -ada</w:t>
        <w:tab/>
        <w:t>adj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regenerate, to</w:t>
        <w:tab/>
        <w:t>regenerar</w:t>
        <w:tab/>
        <w:t>v tr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register, to</w:t>
      </w:r>
      <w:r>
        <w:rPr>
          <w:lang w:val="ca-ES"/>
        </w:rPr>
        <w:tab/>
        <w:t>registrar-se</w:t>
        <w:tab/>
        <w:t>v pron</w:t>
      </w:r>
    </w:p>
    <w:p>
      <w:pPr>
        <w:pStyle w:val="Normal"/>
        <w:rPr>
          <w:lang w:val="ca-ES"/>
        </w:rPr>
      </w:pPr>
      <w:r>
        <w:rPr>
          <w:lang w:val="ca-ES"/>
        </w:rPr>
        <w:t>registration</w:t>
        <w:tab/>
        <w:t>registr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egistration authority</w:t>
        <w:tab/>
        <w:t>entitat registrador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registry</w:t>
        <w:tab/>
        <w:t>registr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egular</w:t>
        <w:tab/>
        <w:t>habitual, regular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regular copy</w:t>
        <w:tab/>
        <w:t>versió estàndard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reinitialize, to</w:t>
        <w:tab/>
        <w:t>reinicialitz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-install, to</w:t>
        <w:tab/>
        <w:t>tornar a instal·l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jected</w:t>
        <w:tab/>
        <w:t>rebutj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relay</w:t>
        <w:tab/>
        <w:tab/>
        <w:t>repeti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elease</w:t>
        <w:tab/>
        <w:tab/>
        <w:t>llançament || versió (f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elease, to</w:t>
        <w:tab/>
        <w:t>llenç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load, to</w:t>
        <w:tab/>
        <w:t>actualitz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maining</w:t>
        <w:tab/>
        <w:t>restant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remark</w:t>
        <w:tab/>
        <w:t>comentari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eminder</w:t>
        <w:tab/>
        <w:t>recordatori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emote</w:t>
        <w:tab/>
        <w:t>remot -a</w:t>
        <w:tab/>
        <w:t>adj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remote access</w:t>
        <w:tab/>
        <w:t>accés remot</w:t>
        <w:tab/>
        <w:t>m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removable</w:t>
      </w:r>
      <w:r>
        <w:rPr>
          <w:lang w:val="ca-ES"/>
        </w:rPr>
        <w:tab/>
        <w:t>extraïble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remove, to</w:t>
        <w:tab/>
        <w:t xml:space="preserve">eliminar, suprimir || treure 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name, to</w:t>
        <w:tab/>
        <w:t>canviar el nom, tornar a anomenar (v tr)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render, to</w:t>
        <w:tab/>
        <w:t>renderitz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ndering</w:t>
        <w:tab/>
        <w:t>renderitz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renew, to</w:t>
        <w:tab/>
        <w:t>renov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-open, to</w:t>
        <w:tab/>
        <w:t>tornar a obr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peat, to</w:t>
        <w:tab/>
        <w:t>repet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place, to</w:t>
        <w:tab/>
        <w:t>reemplaç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plied</w:t>
        <w:tab/>
        <w:t>respost -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reply</w:t>
        <w:tab/>
        <w:t>respost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reply, to</w:t>
        <w:tab/>
        <w:t>respondre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port</w:t>
        <w:tab/>
        <w:t>inform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eport, to</w:t>
        <w:tab/>
        <w:t>llis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pository</w:t>
        <w:tab/>
        <w:t>dipòsi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equest</w:t>
        <w:tab/>
        <w:t>sol·licitud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require, to</w:t>
        <w:tab/>
        <w:t>requerir, necessi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quired</w:t>
        <w:tab/>
        <w:t>necessari -àri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requirement</w:t>
        <w:tab/>
        <w:t>requeriment, requisit, exigència (f)</w:t>
        <w:tab/>
        <w:t>m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resend, to</w:t>
        <w:tab/>
        <w:t>reenviar</w:t>
        <w:tab/>
        <w:t>v tr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reset, to</w:t>
      </w:r>
      <w:r>
        <w:rPr>
          <w:lang w:val="ca-ES"/>
        </w:rPr>
        <w:tab/>
        <w:t>reiniciar, reinicialitz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sident program</w:t>
        <w:tab/>
        <w:t>programa resid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esize, to</w:t>
        <w:tab/>
        <w:t>redimensionar, canviar la mida (loc)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solution</w:t>
        <w:tab/>
        <w:t>resolu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resource</w:t>
        <w:tab/>
        <w:t>recur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espawn, to</w:t>
        <w:tab/>
        <w:t>tornar a engendr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sponse</w:t>
        <w:tab/>
        <w:t>respost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restart</w:t>
        <w:tab/>
        <w:t>reinici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estart, to</w:t>
        <w:tab/>
        <w:t>reinici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store, to</w:t>
        <w:tab/>
        <w:t>restaur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sume, to</w:t>
        <w:tab/>
        <w:t>reprendre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trieval</w:t>
        <w:tab/>
        <w:t>recuper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retrieve, to</w:t>
        <w:tab/>
        <w:t>recuperar</w:t>
        <w:tab/>
        <w:t>v tr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retry</w:t>
        <w:tab/>
        <w:tab/>
        <w:t>reintent</w:t>
        <w:tab/>
        <w:t>m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retry, to</w:t>
      </w:r>
      <w:r>
        <w:rPr>
          <w:lang w:val="ca-ES"/>
        </w:rPr>
        <w:tab/>
        <w:t>reinten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turn address</w:t>
        <w:tab/>
        <w:t>adreça de respost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Return, return key</w:t>
        <w:tab/>
        <w:t>tecla de retorn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reuse, to</w:t>
        <w:tab/>
        <w:t>reutilitz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verse, to</w:t>
        <w:tab/>
        <w:t>invert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vocation</w:t>
        <w:tab/>
        <w:t>revoc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revoke, to</w:t>
        <w:tab/>
        <w:t>revoc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evoker</w:t>
        <w:tab/>
        <w:t>revoc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ewind, to</w:t>
        <w:tab/>
        <w:t>rebobinar</w:t>
        <w:tab/>
        <w:t>v tr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rich edit</w:t>
        <w:tab/>
        <w:t>edició enriquida</w:t>
        <w:tab/>
        <w:t>f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rich text</w:t>
      </w:r>
      <w:r>
        <w:rPr>
          <w:lang w:val="ca-ES"/>
        </w:rPr>
        <w:tab/>
        <w:t>text enriqui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id, to</w:t>
        <w:tab/>
        <w:t>alliberar, fer desaparèixe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ing</w:t>
        <w:tab/>
        <w:t>anel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oaming</w:t>
        <w:tab/>
        <w:t>itinerànci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roaming access</w:t>
        <w:tab/>
        <w:t>accés itinera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oaming access server</w:t>
        <w:tab/>
        <w:t>servidor d'accés itinera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obot</w:t>
        <w:tab/>
        <w:t>robo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obotics</w:t>
        <w:tab/>
        <w:t>robòti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root</w:t>
        <w:tab/>
        <w:t>arrel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root directory</w:t>
        <w:tab/>
        <w:t>directori arre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oot user</w:t>
        <w:tab/>
        <w:t>usuari primari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ound bracket</w:t>
        <w:tab/>
        <w:t>clau (caràcters { i }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outer</w:t>
        <w:tab/>
        <w:t>encamin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outine</w:t>
        <w:tab/>
        <w:t>rutin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row</w:t>
        <w:tab/>
        <w:t>fil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run</w:t>
        <w:tab/>
        <w:t>execu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run level</w:t>
        <w:tab/>
        <w:t>nivell d'execució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un time</w:t>
        <w:tab/>
        <w:t>temps d'execució || versió d'execució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un, to</w:t>
        <w:tab/>
        <w:t>execu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running time</w:t>
        <w:tab/>
        <w:t>temps d'execució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runtime application</w:t>
        <w:tab/>
        <w:t>versió d'execu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runtime program</w:t>
        <w:tab/>
        <w:t>versió d'execu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runtime version</w:t>
        <w:tab/>
        <w:t>versió d'execu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runtime, run-time</w:t>
        <w:tab/>
        <w:t>temps d'execució || versió d'execució (f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afe</w:t>
        <w:tab/>
        <w:t>segur -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salvage</w:t>
        <w:tab/>
        <w:t>salvament (financer) || recuperació (xarxes) (f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ample</w:t>
        <w:tab/>
        <w:t>mostr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ave as, to</w:t>
        <w:tab/>
        <w:t>anomenar i des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ave, to</w:t>
        <w:tab/>
        <w:t>des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aving</w:t>
        <w:tab/>
        <w:t>desam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calable</w:t>
        <w:tab/>
        <w:t>escalable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scale, to</w:t>
        <w:tab/>
        <w:t>canviar d'escala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can, to</w:t>
        <w:tab/>
        <w:t>escanej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canner</w:t>
        <w:tab/>
        <w:t>escàne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canning</w:t>
        <w:tab/>
        <w:t>escaneig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chedule</w:t>
        <w:tab/>
        <w:t>planificació, programa (m), agend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chedule, to</w:t>
        <w:tab/>
        <w:t>planificar, program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cheduler</w:t>
        <w:tab/>
        <w:t>dietari, planificador de tasque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cheduling</w:t>
        <w:tab/>
        <w:t>planificació, program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chema</w:t>
        <w:tab/>
        <w:t>esquema</w:t>
        <w:tab/>
        <w:t>m</w:t>
      </w:r>
    </w:p>
    <w:p>
      <w:pPr>
        <w:pStyle w:val="Normal"/>
        <w:rPr>
          <w:b/>
          <w:b/>
          <w:bCs/>
          <w:lang w:val="ca-ES"/>
        </w:rPr>
      </w:pPr>
      <w:r>
        <w:rPr>
          <w:lang w:val="ca-ES"/>
        </w:rPr>
        <w:t>scheme</w:t>
        <w:tab/>
        <w:t>combinació</w:t>
        <w:tab/>
        <w:t>f</w:t>
      </w:r>
    </w:p>
    <w:p>
      <w:pPr>
        <w:pStyle w:val="Normal"/>
        <w:rPr>
          <w:lang w:val="ca-ES"/>
        </w:rPr>
      </w:pPr>
      <w:r>
        <w:rPr>
          <w:b/>
          <w:bCs/>
          <w:lang w:val="ca-ES"/>
        </w:rPr>
        <w:t>screen</w:t>
      </w:r>
      <w:r>
        <w:rPr>
          <w:lang w:val="ca-ES"/>
        </w:rPr>
        <w:tab/>
        <w:tab/>
        <w:t>pantall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creen saver, screensaver</w:t>
        <w:tab/>
        <w:t>estalvi de pantall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creenshot</w:t>
        <w:tab/>
        <w:t>captura de pantall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cript</w:t>
        <w:tab/>
        <w:t>script [ l'script ]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cript file</w:t>
        <w:tab/>
        <w:t>fitxer scrip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cripting language</w:t>
        <w:tab/>
        <w:t>llenguatge scrip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crLock, scroll lock key</w:t>
        <w:tab/>
        <w:t>tecla de fixació de desplaçament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croll bar</w:t>
        <w:tab/>
        <w:t>barra de desplaçament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croll, to</w:t>
        <w:tab/>
        <w:t>desplaç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earch</w:t>
        <w:tab/>
        <w:t>cer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earch box</w:t>
        <w:tab/>
        <w:t>quadre de cerc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earch engine</w:t>
        <w:tab/>
        <w:t>cercador, motor de cerc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earch results</w:t>
        <w:tab/>
        <w:t>resultats de (la) cerca</w:t>
        <w:tab/>
        <w:t>m pl</w:t>
      </w:r>
    </w:p>
    <w:p>
      <w:pPr>
        <w:pStyle w:val="Normal"/>
        <w:rPr>
          <w:lang w:val="ca-ES"/>
        </w:rPr>
      </w:pPr>
      <w:r>
        <w:rPr>
          <w:lang w:val="ca-ES"/>
        </w:rPr>
        <w:t>search, to</w:t>
        <w:tab/>
        <w:t>cerc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ecret key</w:t>
        <w:tab/>
        <w:t>clau secret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ector</w:t>
        <w:tab/>
        <w:t>sect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ecure</w:t>
        <w:tab/>
        <w:t>segur -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secure, to</w:t>
        <w:tab/>
        <w:t>assegur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ecure-HTTP</w:t>
        <w:tab/>
        <w:t>HTTP segu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ecurely</w:t>
        <w:tab/>
        <w:t>de manera segura</w:t>
        <w:tab/>
        <w:t>adv</w:t>
      </w:r>
    </w:p>
    <w:p>
      <w:pPr>
        <w:pStyle w:val="Normal"/>
        <w:rPr>
          <w:lang w:val="ca-ES"/>
        </w:rPr>
      </w:pPr>
      <w:r>
        <w:rPr>
          <w:lang w:val="ca-ES"/>
        </w:rPr>
        <w:t>security</w:t>
        <w:tab/>
        <w:t>seguretat || títol (financer) (m)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eek</w:t>
        <w:tab/>
        <w:t>cer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eek bar</w:t>
        <w:tab/>
        <w:t>barra de cerque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eek, to</w:t>
        <w:tab/>
        <w:t>cerc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elect, to</w:t>
        <w:tab/>
        <w:t>seleccion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elfextracting</w:t>
        <w:tab/>
        <w:t>autoextraïble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send, to</w:t>
        <w:tab/>
        <w:t>envi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ender</w:t>
        <w:tab/>
        <w:t>remitent</w:t>
        <w:tab/>
        <w:t>m i f</w:t>
      </w:r>
    </w:p>
    <w:p>
      <w:pPr>
        <w:pStyle w:val="Normal"/>
        <w:rPr>
          <w:lang w:val="ca-ES"/>
        </w:rPr>
      </w:pPr>
      <w:r>
        <w:rPr>
          <w:lang w:val="ca-ES"/>
        </w:rPr>
        <w:t>sensor</w:t>
        <w:tab/>
        <w:t>sens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equential access</w:t>
        <w:tab/>
        <w:t>accés seqüencia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erial number</w:t>
        <w:tab/>
        <w:t>número de sèri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erial port</w:t>
        <w:tab/>
        <w:t>port en sèri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erver</w:t>
        <w:tab/>
        <w:t>servi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erver farm</w:t>
        <w:tab/>
        <w:t>centre de servidor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ervername</w:t>
        <w:tab/>
        <w:t>nom de servi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ervlet</w:t>
        <w:tab/>
        <w:t>miniaplicació de servidor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ession</w:t>
        <w:tab/>
        <w:t>sess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et, to</w:t>
        <w:tab/>
        <w:t>definir, establir, fixar, indicar, determinar...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etting</w:t>
        <w:tab/>
        <w:t>paràmetr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ettings</w:t>
        <w:tab/>
        <w:t>configuració, paràmetres (m pl)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ettlement</w:t>
        <w:tab/>
        <w:t>liquidació (financera)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etup</w:t>
        <w:tab/>
        <w:t>configuració || instal·lació, programa d'instal·lació (m)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hared</w:t>
        <w:tab/>
        <w:t>compartit -i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shareware</w:t>
        <w:tab/>
        <w:t>programari de prov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harpen, to</w:t>
        <w:tab/>
        <w:t>aguditzar (una imatge)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hell</w:t>
        <w:tab/>
        <w:t>intèrpret d'ordre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hift, shift key</w:t>
        <w:tab/>
        <w:t>tecla de majúscule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hopping cart</w:t>
        <w:tab/>
        <w:t>carretó electròn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hortcut</w:t>
        <w:tab/>
        <w:t>drecer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hortcut icon</w:t>
        <w:tab/>
        <w:t>icona de drecer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hortcut key</w:t>
        <w:tab/>
        <w:t>tecla de drecer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how, to</w:t>
        <w:tab/>
        <w:t>mostr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hrink, to</w:t>
        <w:tab/>
        <w:t>encong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huffle</w:t>
        <w:tab/>
        <w:t>mescl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hutdown</w:t>
        <w:tab/>
        <w:t>aturad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idebar</w:t>
        <w:tab/>
        <w:t>barra lateral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ignal</w:t>
        <w:tab/>
        <w:t>senya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ignature</w:t>
        <w:tab/>
        <w:t>signatur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igned</w:t>
        <w:tab/>
        <w:t>sign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signer</w:t>
        <w:tab/>
        <w:t>signant</w:t>
        <w:tab/>
        <w:t>m i f</w:t>
      </w:r>
    </w:p>
    <w:p>
      <w:pPr>
        <w:pStyle w:val="Normal"/>
        <w:rPr>
          <w:lang w:val="ca-ES"/>
        </w:rPr>
      </w:pPr>
      <w:r>
        <w:rPr>
          <w:lang w:val="ca-ES"/>
        </w:rPr>
        <w:t>signing key</w:t>
        <w:tab/>
        <w:t>clau de signatur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imulate, to</w:t>
        <w:tab/>
        <w:t>simul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imulation</w:t>
        <w:tab/>
        <w:t>simul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imulator</w:t>
        <w:tab/>
        <w:t>simul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ite</w:t>
        <w:tab/>
        <w:t>lloc (web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ite manager</w:t>
        <w:tab/>
        <w:t>gestor de lloc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ize</w:t>
        <w:tab/>
        <w:t>mida, ocupació, dimens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kin</w:t>
        <w:tab/>
        <w:t>aparenç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kip, to</w:t>
        <w:tab/>
        <w:t>ometre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lash</w:t>
        <w:tab/>
        <w:t>barra, barra inclinad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slash key </w:t>
        <w:tab/>
        <w:t>tecla de barra inclinad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lide</w:t>
        <w:tab/>
        <w:t>diapositiv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lideshow</w:t>
        <w:tab/>
        <w:t xml:space="preserve">presentació amb diapositives, projecció de diapositives 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lot</w:t>
        <w:tab/>
        <w:t>ranur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lot time</w:t>
        <w:tab/>
        <w:t>temps d'esper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mart</w:t>
        <w:tab/>
        <w:t>intel·ligent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smiley</w:t>
        <w:tab/>
        <w:t>emoticon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mooth</w:t>
        <w:tab/>
        <w:t>suau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snap, to</w:t>
        <w:tab/>
        <w:t>desplaç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napshot</w:t>
        <w:tab/>
        <w:t>instantàni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ocket</w:t>
        <w:tab/>
        <w:t>sòco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ocket number</w:t>
        <w:tab/>
        <w:t>número de sòco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oft key</w:t>
        <w:tab/>
        <w:t>tecla programable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oftware</w:t>
        <w:tab/>
        <w:t>programari, programa, programes (m pl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oftware architect</w:t>
        <w:tab/>
        <w:t>arquitecte -a de programari</w:t>
        <w:tab/>
        <w:t>m i f</w:t>
      </w:r>
    </w:p>
    <w:p>
      <w:pPr>
        <w:pStyle w:val="Normal"/>
        <w:rPr>
          <w:lang w:val="ca-ES"/>
        </w:rPr>
      </w:pPr>
      <w:r>
        <w:rPr>
          <w:lang w:val="ca-ES"/>
        </w:rPr>
        <w:t>software packet</w:t>
        <w:tab/>
        <w:t>paquet informàt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ort ascending, to</w:t>
        <w:tab/>
        <w:t>ordenar en sentit ascendent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ort by, to</w:t>
        <w:tab/>
        <w:t>ordenar per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sort descending, to</w:t>
        <w:tab/>
        <w:t>ordenar en sentit descendent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ort, to</w:t>
        <w:tab/>
        <w:t>orden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ound card, soundcard</w:t>
        <w:tab/>
        <w:t>targeta de so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ource</w:t>
        <w:tab/>
        <w:t>font, origen (m) || codi font (m)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source code </w:t>
        <w:tab/>
        <w:t>codi fo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ource language</w:t>
        <w:tab/>
        <w:t>llenguatge fo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ource program</w:t>
        <w:tab/>
        <w:t>programa fo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pace bar</w:t>
        <w:tab/>
        <w:t>barra espaiador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pacing</w:t>
        <w:tab/>
        <w:t>espaia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pam</w:t>
        <w:tab/>
        <w:t>correu bross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pam, to</w:t>
        <w:tab/>
        <w:t>enviar correu brossa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spamming</w:t>
        <w:tab/>
        <w:t>enviament de correu bross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pawn, to</w:t>
        <w:tab/>
        <w:t>engendr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pecify, to</w:t>
        <w:tab/>
        <w:t>indicar, especific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peed</w:t>
        <w:tab/>
        <w:t>velocitat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pell checking</w:t>
        <w:tab/>
        <w:t>verificació de l'ortografia, v. de la sintaxi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pelling</w:t>
        <w:tab/>
        <w:t>ortografi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pelling checker</w:t>
        <w:tab/>
        <w:t>verificador ortogràfic, corrector ortogràf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pider</w:t>
        <w:tab/>
        <w:t xml:space="preserve">aranya 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pin button</w:t>
        <w:tab/>
        <w:t>botó de selecció de val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plash page</w:t>
        <w:tab/>
        <w:t>pàgina flaix, pàgina de present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plash screen</w:t>
        <w:tab/>
        <w:t>pantalla de present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plit</w:t>
        <w:tab/>
        <w:t>divis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plit, to</w:t>
        <w:tab/>
        <w:t>divid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plitter</w:t>
        <w:tab/>
        <w:t>separ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ponsor</w:t>
        <w:tab/>
        <w:t>patrocinador -a</w:t>
        <w:tab/>
        <w:t>m i f</w:t>
      </w:r>
    </w:p>
    <w:p>
      <w:pPr>
        <w:pStyle w:val="Normal"/>
        <w:rPr>
          <w:lang w:val="ca-ES"/>
        </w:rPr>
      </w:pPr>
      <w:r>
        <w:rPr>
          <w:lang w:val="ca-ES"/>
        </w:rPr>
        <w:t>spoofing</w:t>
        <w:tab/>
        <w:t>falsejament d'identita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pool</w:t>
        <w:tab/>
        <w:t>gestió de cue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pooler</w:t>
        <w:tab/>
        <w:t>gestor de cue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pooling</w:t>
        <w:tab/>
        <w:t>gestió de cue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pread, to</w:t>
        <w:tab/>
        <w:t>escamp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preadsheet</w:t>
        <w:tab/>
        <w:t>full de càlcu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preadsheet manager</w:t>
        <w:tab/>
        <w:t>gestor de fulls de càlcu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preadsheet program</w:t>
        <w:tab/>
        <w:t>gestor de fulls de càlcu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preadsheet publisher</w:t>
        <w:tab/>
        <w:t>gestor de fulls de càlcu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pyware</w:t>
        <w:tab/>
        <w:t>programari espi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quare bracket</w:t>
        <w:tab/>
        <w:t>claudàtor (caràcters [ i ]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tack</w:t>
        <w:tab/>
        <w:t>pil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tand by</w:t>
        <w:tab/>
        <w:t>en espera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standard</w:t>
        <w:tab/>
        <w:t>estàndard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standard</w:t>
        <w:tab/>
        <w:t>estàndard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tart menu</w:t>
        <w:tab/>
        <w:t>menú d'inici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tart, to</w:t>
        <w:tab/>
        <w:t>inici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tarting page</w:t>
        <w:tab/>
        <w:t>pàgina inicial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tartup</w:t>
        <w:tab/>
        <w:t>engegada, inicialitz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tartup, to</w:t>
        <w:tab/>
        <w:t>engegar, inicialitz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tatic text control</w:t>
        <w:tab/>
        <w:t>control de text estàt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tationery</w:t>
        <w:tab/>
        <w:t xml:space="preserve">material de papereria || disseny de fons 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tatus</w:t>
        <w:tab/>
        <w:t>esta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tatus bar</w:t>
        <w:tab/>
        <w:t>barra d'estat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tep</w:t>
        <w:tab/>
        <w:t>pa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ticky topic</w:t>
        <w:tab/>
        <w:t>tema recurr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top, to</w:t>
        <w:tab/>
        <w:t>atur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torage</w:t>
        <w:tab/>
        <w:t>emmagatzematg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tore, to</w:t>
        <w:tab/>
        <w:t>emmagatzem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tretch, to</w:t>
        <w:tab/>
        <w:t>ampli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trikethrought</w:t>
        <w:tab/>
        <w:t>barra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tring</w:t>
        <w:tab/>
        <w:t>caden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tripchart</w:t>
        <w:tab/>
        <w:t>diagrama de tira, diagrama lineal continu, gràfic multinea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tructure</w:t>
        <w:tab/>
        <w:t>estructur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tyle</w:t>
        <w:tab/>
        <w:t>esti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tyled text</w:t>
        <w:tab/>
        <w:t>text amb esti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ubdirectory</w:t>
        <w:tab/>
        <w:t>subdirectori, subcarpeta (f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ubdomain</w:t>
        <w:tab/>
        <w:t>subdomini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ubfolder</w:t>
        <w:tab/>
        <w:t>subcarpeta, subdirectori (m)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ubject</w:t>
        <w:tab/>
        <w:t>assumpt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ubmask</w:t>
        <w:tab/>
        <w:t>submàscar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ubmenu</w:t>
        <w:tab/>
        <w:t>submenú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ubmission</w:t>
        <w:tab/>
        <w:t>trames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ubmit, to</w:t>
        <w:tab/>
        <w:t>trametre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ubnet</w:t>
        <w:tab/>
        <w:t>subxarx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ubprogram</w:t>
        <w:tab/>
        <w:t>subprogram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ubscribe, to</w:t>
        <w:tab/>
        <w:t>subscriure's</w:t>
        <w:tab/>
        <w:t>v pron</w:t>
      </w:r>
    </w:p>
    <w:p>
      <w:pPr>
        <w:pStyle w:val="Normal"/>
        <w:rPr>
          <w:lang w:val="ca-ES"/>
        </w:rPr>
      </w:pPr>
      <w:r>
        <w:rPr>
          <w:lang w:val="ca-ES"/>
        </w:rPr>
        <w:t>subscript</w:t>
        <w:tab/>
        <w:t>subíndex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ucceed, to</w:t>
        <w:tab/>
        <w:t>reeixir, sortir-se'n, tenir èxit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successfully</w:t>
        <w:tab/>
        <w:t>correctament, amb èxit (loc)</w:t>
        <w:tab/>
        <w:t>adv</w:t>
      </w:r>
    </w:p>
    <w:p>
      <w:pPr>
        <w:pStyle w:val="Normal"/>
        <w:rPr>
          <w:lang w:val="ca-ES"/>
        </w:rPr>
      </w:pPr>
      <w:r>
        <w:rPr>
          <w:lang w:val="ca-ES"/>
        </w:rPr>
        <w:t>suggest, to</w:t>
        <w:tab/>
        <w:t>sugger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uggestion</w:t>
        <w:tab/>
        <w:t>suggerim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uite</w:t>
        <w:tab/>
        <w:t>paquet ofimàtic, conjunt de programe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uperscript</w:t>
        <w:tab/>
        <w:t>superíndex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uperuser</w:t>
        <w:tab/>
        <w:t>superusuari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upport, to</w:t>
        <w:tab/>
        <w:t>permetre l'ús de, ser compatible amb, admetre, funcionar amb...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suspicious</w:t>
        <w:tab/>
        <w:t>sospitós -os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swap</w:t>
        <w:tab/>
        <w:t>intercanvi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wap, to</w:t>
        <w:tab/>
        <w:t>intercanvi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witch</w:t>
        <w:tab/>
        <w:t>commut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witch, to</w:t>
        <w:tab/>
        <w:t>commutar, canviar a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witchboard</w:t>
        <w:tab/>
        <w:t>centralet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witched line</w:t>
        <w:tab/>
        <w:t>connexió commutad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witched network</w:t>
        <w:tab/>
        <w:t>xarxa commutad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witching</w:t>
        <w:tab/>
        <w:t>commut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ymbolic link</w:t>
        <w:tab/>
        <w:t>enllaç simbòl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ynchronize, to</w:t>
        <w:tab/>
        <w:t>sincronitz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synchronous</w:t>
        <w:tab/>
        <w:t>síncron -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synthesis</w:t>
        <w:tab/>
        <w:t>síntesi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ysadmin</w:t>
        <w:tab/>
        <w:t>administrador -a o gestor -a de sistemes informàtics</w:t>
        <w:tab/>
        <w:t>m i f</w:t>
      </w:r>
    </w:p>
    <w:p>
      <w:pPr>
        <w:pStyle w:val="Normal"/>
        <w:rPr>
          <w:lang w:val="ca-ES"/>
        </w:rPr>
      </w:pPr>
      <w:r>
        <w:rPr>
          <w:lang w:val="ca-ES"/>
        </w:rPr>
        <w:t>system</w:t>
        <w:tab/>
        <w:t>sistem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system call</w:t>
        <w:tab/>
        <w:t>crida del sistem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ystem computing</w:t>
        <w:tab/>
        <w:t>informàtica de sisteme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system tray</w:t>
        <w:tab/>
        <w:t>safata del sistem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ab</w:t>
        <w:tab/>
        <w:t>tabulació || pestany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ab, tabulation key</w:t>
        <w:tab/>
        <w:t>tecla de tabul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able</w:t>
        <w:tab/>
        <w:t>taul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able of contents</w:t>
        <w:tab/>
        <w:t>índex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tag</w:t>
        <w:tab/>
        <w:t>etiqueta || marcador (m)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agging</w:t>
        <w:tab/>
        <w:t>etiquetatg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tailor, to</w:t>
        <w:tab/>
        <w:t>fer a la mida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tailored</w:t>
        <w:tab/>
        <w:t>fet -a a la mi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talk</w:t>
        <w:tab/>
        <w:t>diàleg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target</w:t>
        <w:tab/>
        <w:t>objectiu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target, to</w:t>
        <w:tab/>
        <w:t>adreçar, adreçar-se (v pron)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task</w:t>
        <w:tab/>
        <w:t>tas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ask bar</w:t>
        <w:tab/>
        <w:t>barra de tasque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ask list</w:t>
        <w:tab/>
        <w:t>llista de tasque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askbar</w:t>
        <w:tab/>
        <w:t>barra de tasque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elebanking</w:t>
        <w:tab/>
        <w:t>banca electròni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elematics</w:t>
        <w:tab/>
        <w:t>telemàtic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elnet</w:t>
        <w:tab/>
        <w:t>Telne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telnet, to</w:t>
        <w:tab/>
        <w:t>fer un Telnet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template</w:t>
        <w:tab/>
        <w:t>plantill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emporary</w:t>
        <w:tab/>
        <w:t>temporal, provisional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terminal</w:t>
        <w:tab/>
        <w:t>terminal, consola (f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test</w:t>
        <w:tab/>
        <w:t>prova, verific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est, to</w:t>
        <w:tab/>
        <w:t>provar, verific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tester</w:t>
        <w:tab/>
        <w:t>provador -a, verificador -a</w:t>
        <w:tab/>
        <w:t>m i f</w:t>
      </w:r>
    </w:p>
    <w:p>
      <w:pPr>
        <w:pStyle w:val="Normal"/>
        <w:rPr>
          <w:lang w:val="ca-ES"/>
        </w:rPr>
      </w:pPr>
      <w:r>
        <w:rPr>
          <w:lang w:val="ca-ES"/>
        </w:rPr>
        <w:t>testing</w:t>
        <w:tab/>
        <w:t>prova, verific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ext</w:t>
        <w:tab/>
        <w:t>tex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thread</w:t>
        <w:tab/>
        <w:t>fil (de discussió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threshold</w:t>
        <w:tab/>
        <w:t>llinda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throughput</w:t>
        <w:tab/>
        <w:t>velocitat de transferència de dade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humbnail</w:t>
        <w:tab/>
        <w:t>miniatura || contacte fotogràfic (m)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ile</w:t>
        <w:tab/>
        <w:t>mosai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tiled</w:t>
        <w:tab/>
        <w:t>en mosaic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time</w:t>
        <w:tab/>
        <w:t>hora || temps (m)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imeout</w:t>
        <w:tab/>
        <w:t>temps d'espera, temps excedi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timestamp</w:t>
        <w:tab/>
        <w:t>marca horàri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imezone</w:t>
        <w:tab/>
        <w:t>zona horària, fus horari (m)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ip</w:t>
        <w:tab/>
        <w:t>consel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title</w:t>
        <w:tab/>
        <w:t>títo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toggle, to</w:t>
        <w:tab/>
        <w:t>commu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token</w:t>
        <w:tab/>
        <w:t>testimoni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token bus</w:t>
        <w:tab/>
        <w:t>bus de testimoni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token ring, token passing ring</w:t>
        <w:tab/>
        <w:t>anell de testimoni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tool</w:t>
        <w:tab/>
        <w:t>ein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oolbar</w:t>
        <w:tab/>
        <w:t>barra d'eine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oolkit</w:t>
        <w:tab/>
        <w:t>joc d'eine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tooltip</w:t>
        <w:tab/>
        <w:t>indicador de funció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top</w:t>
        <w:tab/>
        <w:t>superior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top</w:t>
        <w:tab/>
        <w:t>part superior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op level domain</w:t>
        <w:tab/>
        <w:t>domini de primer nivel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topic</w:t>
        <w:tab/>
        <w:t>tem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track</w:t>
        <w:tab/>
        <w:t>pista || peça (musical)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rack ball</w:t>
        <w:tab/>
        <w:t>ratolí de bol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track, to</w:t>
        <w:tab/>
        <w:t>fer un seguiment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transfer</w:t>
        <w:tab/>
        <w:t>transferènci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ransfer, to</w:t>
        <w:tab/>
        <w:t>transfer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translation memory</w:t>
        <w:tab/>
        <w:t>memòria de traduc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ransmission</w:t>
        <w:tab/>
        <w:t>transmiss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ransmission speed</w:t>
        <w:tab/>
        <w:t>velocitat de transmiss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ransmit, to</w:t>
        <w:tab/>
        <w:t>transmetre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trash</w:t>
        <w:tab/>
        <w:t>paperer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ray</w:t>
        <w:tab/>
        <w:t>safat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reasury bill</w:t>
        <w:tab/>
        <w:t>lletra del tresor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ree</w:t>
        <w:tab/>
        <w:t>arbr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tree control</w:t>
        <w:tab/>
        <w:t>control d'arbr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trial</w:t>
        <w:tab/>
        <w:t>avalu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rigger</w:t>
        <w:tab/>
        <w:t>activ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trigger, to</w:t>
        <w:tab/>
        <w:t xml:space="preserve">activar 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Trojan, Trojan horse</w:t>
        <w:tab/>
        <w:t>cavall de Troi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troubleshooting</w:t>
        <w:tab/>
        <w:t>resolució de probleme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rust</w:t>
        <w:tab/>
        <w:t>confianç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rust, to</w:t>
        <w:tab/>
        <w:t>confiar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trusted</w:t>
        <w:tab/>
        <w:t>fiable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try</w:t>
        <w:tab/>
        <w:t>prova, intent (m)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ry again, to</w:t>
        <w:tab/>
        <w:t>tornar-ho a provar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try, to</w:t>
        <w:tab/>
        <w:t>prov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turn off, to</w:t>
        <w:tab/>
        <w:t>apagar || desactiv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turn on, to</w:t>
        <w:tab/>
        <w:t>activar || engeg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tutorial</w:t>
        <w:tab/>
        <w:t>programa d'aprenentatg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type</w:t>
        <w:tab/>
        <w:t>tipu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type, to</w:t>
        <w:tab/>
        <w:t>teclej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typeahead</w:t>
        <w:tab/>
        <w:t>memòria intermèdia de teclat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typeface</w:t>
        <w:tab/>
        <w:t>tipografi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unavailable</w:t>
        <w:tab/>
        <w:t>no disponible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uncheck, to</w:t>
        <w:tab/>
        <w:t>desactivar (una casella de selecció)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undelete, to</w:t>
        <w:tab/>
        <w:t>recuper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underline</w:t>
        <w:tab/>
        <w:t>subratlla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underscore</w:t>
        <w:tab/>
        <w:t>caràcter de subratlla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undo, to</w:t>
        <w:tab/>
        <w:t>desfe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undock, to</w:t>
        <w:tab/>
        <w:t>desacobl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undocking</w:t>
        <w:tab/>
        <w:t>desacoblamen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unencrypted</w:t>
        <w:tab/>
        <w:t>sense xifrar, sense encriptar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unexpected</w:t>
        <w:tab/>
        <w:t>inesper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unflag, to</w:t>
        <w:tab/>
        <w:t>treure el senyal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unformatted</w:t>
        <w:tab/>
        <w:t>sense format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unindent, to</w:t>
        <w:tab/>
        <w:t>desfer el sagnat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uninstall, to</w:t>
        <w:tab/>
        <w:t>desinstal·l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unknown</w:t>
        <w:tab/>
        <w:t>desconegut -u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unmount, to</w:t>
        <w:tab/>
        <w:t>desmun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unmounted</w:t>
        <w:tab/>
        <w:t>desmunt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unnamed</w:t>
        <w:tab/>
        <w:t>sense nom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unpack, to</w:t>
        <w:tab/>
        <w:t>descomprimi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unpacked</w:t>
        <w:tab/>
        <w:t>descomprimit -i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unpacking</w:t>
        <w:tab/>
        <w:t>descompress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unreachable</w:t>
        <w:tab/>
        <w:t>no accessible, no abastable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unread</w:t>
        <w:tab/>
        <w:t>no llegit -ida, per llegir (loc)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unrecognized</w:t>
        <w:tab/>
        <w:t>no reconegut -u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unregistered</w:t>
        <w:tab/>
        <w:t>no registr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unrequested</w:t>
        <w:tab/>
        <w:t>no sol·licit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unscramble, to</w:t>
        <w:tab/>
        <w:t>descodific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unselect, to</w:t>
        <w:tab/>
        <w:t>desseleccion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unsendable</w:t>
        <w:tab/>
        <w:t>no enviable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unsent</w:t>
        <w:tab/>
        <w:t>per enviar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unspecified</w:t>
        <w:tab/>
        <w:t>no especificat -ada, sense especificar (loc)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unsubscribe, to</w:t>
        <w:tab/>
        <w:t>donar-se de baixa, cancel·lar la subscripció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unsupported</w:t>
        <w:tab/>
        <w:t>no implementat -ada, no admès -esa, no compatible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untitled</w:t>
        <w:tab/>
        <w:t>sense títol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untrusted</w:t>
        <w:tab/>
        <w:t>no fiable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unverified</w:t>
        <w:tab/>
        <w:t>sense verificar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unvisited</w:t>
        <w:tab/>
        <w:t>no visitat -ad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update</w:t>
        <w:tab/>
        <w:t>actualitz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update, to</w:t>
        <w:tab/>
        <w:t>actualitz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upgrade</w:t>
        <w:tab/>
        <w:t>actualització, millor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upgrade, to</w:t>
        <w:tab/>
        <w:t>actualitz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upload</w:t>
        <w:tab/>
        <w:t>càrrega, penjad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upload, to</w:t>
        <w:tab/>
        <w:t xml:space="preserve">penjar 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upper case, uppercase</w:t>
        <w:tab/>
        <w:t>majúscul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usage</w:t>
        <w:tab/>
        <w:t>sintaxi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use</w:t>
        <w:tab/>
        <w:t>utilitz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use, to</w:t>
        <w:tab/>
        <w:t>utilitz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user</w:t>
        <w:tab/>
        <w:t>usuari -ària</w:t>
        <w:tab/>
        <w:t>m i f</w:t>
      </w:r>
    </w:p>
    <w:p>
      <w:pPr>
        <w:pStyle w:val="Normal"/>
        <w:rPr>
          <w:lang w:val="ca-ES"/>
        </w:rPr>
      </w:pPr>
      <w:r>
        <w:rPr>
          <w:lang w:val="ca-ES"/>
        </w:rPr>
        <w:t>user interface</w:t>
        <w:tab/>
        <w:t>interfície d'usuari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user name, username</w:t>
        <w:tab/>
        <w:t>nom d'usuari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user profile</w:t>
        <w:tab/>
        <w:t>perfil d'usuari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user-defined key</w:t>
        <w:tab/>
        <w:t>tecla programable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username</w:t>
        <w:tab/>
        <w:t>nom d'usuari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utility</w:t>
        <w:tab/>
        <w:t>utilitat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vaccine program</w:t>
        <w:tab/>
        <w:t>antiviru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validate, to</w:t>
        <w:tab/>
        <w:t>valid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validity</w:t>
        <w:tab/>
        <w:t>valides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value</w:t>
        <w:tab/>
        <w:t>val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variable</w:t>
        <w:tab/>
        <w:t>variable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vendor</w:t>
        <w:tab/>
        <w:t>proveï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verbatim copy</w:t>
        <w:tab/>
        <w:t>còpia literal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verbosely</w:t>
        <w:tab/>
        <w:t>detalladament</w:t>
        <w:tab/>
        <w:t>adv</w:t>
      </w:r>
    </w:p>
    <w:p>
      <w:pPr>
        <w:pStyle w:val="Normal"/>
        <w:rPr>
          <w:lang w:val="ca-ES"/>
        </w:rPr>
      </w:pPr>
      <w:r>
        <w:rPr>
          <w:lang w:val="ca-ES"/>
        </w:rPr>
        <w:t>verifier</w:t>
        <w:tab/>
        <w:t>verificador -a</w:t>
        <w:tab/>
        <w:t>m i f</w:t>
      </w:r>
    </w:p>
    <w:p>
      <w:pPr>
        <w:pStyle w:val="Normal"/>
        <w:rPr>
          <w:lang w:val="ca-ES"/>
        </w:rPr>
      </w:pPr>
      <w:r>
        <w:rPr>
          <w:lang w:val="ca-ES"/>
        </w:rPr>
        <w:t>verify, to</w:t>
        <w:tab/>
        <w:t>verific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version</w:t>
        <w:tab/>
        <w:t>vers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video</w:t>
        <w:tab/>
        <w:t>vídeo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video camera</w:t>
        <w:tab/>
        <w:t>càmera de vídeo, videocàmer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video codec</w:t>
        <w:tab/>
        <w:t>còdec de vídeo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view</w:t>
        <w:tab/>
        <w:t>visualització || vist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view, to</w:t>
        <w:tab/>
        <w:t>visualitzar, mostr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viewer</w:t>
        <w:tab/>
        <w:t>visualitzado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violation</w:t>
        <w:tab/>
        <w:t>violació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virus</w:t>
        <w:tab/>
        <w:t>viru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visitor</w:t>
        <w:tab/>
        <w:t>visitant</w:t>
        <w:tab/>
        <w:t>m i f</w:t>
      </w:r>
    </w:p>
    <w:p>
      <w:pPr>
        <w:pStyle w:val="Normal"/>
        <w:rPr>
          <w:lang w:val="ca-ES"/>
        </w:rPr>
      </w:pPr>
      <w:r>
        <w:rPr>
          <w:lang w:val="ca-ES"/>
        </w:rPr>
        <w:t>voice mailbox</w:t>
        <w:tab/>
        <w:t>bústia de veu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voicemail</w:t>
        <w:tab/>
        <w:t>correu de veu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wait, to</w:t>
        <w:tab/>
        <w:t>esperar</w:t>
        <w:tab/>
        <w:t>v intr</w:t>
      </w:r>
    </w:p>
    <w:p>
      <w:pPr>
        <w:pStyle w:val="Normal"/>
        <w:rPr>
          <w:lang w:val="ca-ES"/>
        </w:rPr>
      </w:pPr>
      <w:r>
        <w:rPr>
          <w:lang w:val="ca-ES"/>
        </w:rPr>
        <w:t>warning</w:t>
        <w:tab/>
        <w:t xml:space="preserve">advertiment, avís 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watch, to</w:t>
        <w:tab/>
        <w:t>mir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Web</w:t>
        <w:tab/>
        <w:t>web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web</w:t>
        <w:tab/>
        <w:t>web, lloc web, pàgina web (f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web bug</w:t>
        <w:tab/>
        <w:t>píxel invisible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web collaboration</w:t>
        <w:tab/>
        <w:t>col·laboració per web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web feed</w:t>
        <w:tab/>
        <w:t>canal (d'informació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web map</w:t>
        <w:tab/>
        <w:t>mapa del web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web page</w:t>
        <w:tab/>
        <w:t>pàgina web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web ripper</w:t>
        <w:tab/>
        <w:t>capturador de llocs web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web site, website</w:t>
        <w:tab/>
        <w:t>lloc web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web spoofing</w:t>
        <w:tab/>
        <w:t>falsejament d'identitat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webcam</w:t>
        <w:tab/>
        <w:t>càmera web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webcasting</w:t>
        <w:tab/>
        <w:t>difusió per web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weblog</w:t>
        <w:tab/>
        <w:t>blo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webmail</w:t>
        <w:tab/>
        <w:t>correu web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webmaster</w:t>
        <w:tab/>
        <w:t>administrador -a de webs</w:t>
        <w:tab/>
        <w:t>m i f</w:t>
      </w:r>
    </w:p>
    <w:p>
      <w:pPr>
        <w:pStyle w:val="Normal"/>
        <w:rPr>
          <w:lang w:val="ca-ES"/>
        </w:rPr>
      </w:pPr>
      <w:r>
        <w:rPr>
          <w:lang w:val="ca-ES"/>
        </w:rPr>
        <w:t>webpage</w:t>
        <w:tab/>
        <w:t>pàgina web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webring</w:t>
        <w:tab/>
        <w:t>anella de web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website</w:t>
        <w:tab/>
        <w:t>lloc web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What's New?</w:t>
        <w:tab/>
        <w:t>novetats</w:t>
        <w:tab/>
        <w:t>f pl</w:t>
      </w:r>
    </w:p>
    <w:p>
      <w:pPr>
        <w:pStyle w:val="Normal"/>
        <w:rPr>
          <w:lang w:val="ca-ES"/>
        </w:rPr>
      </w:pPr>
      <w:r>
        <w:rPr>
          <w:lang w:val="ca-ES"/>
        </w:rPr>
        <w:t>What's Related</w:t>
        <w:tab/>
        <w:t>llocs afins</w:t>
        <w:tab/>
        <w:t>m pl</w:t>
      </w:r>
    </w:p>
    <w:p>
      <w:pPr>
        <w:pStyle w:val="Normal"/>
        <w:rPr>
          <w:lang w:val="ca-ES"/>
        </w:rPr>
      </w:pPr>
      <w:r>
        <w:rPr>
          <w:lang w:val="ca-ES"/>
        </w:rPr>
        <w:t>whitepoint</w:t>
        <w:tab/>
        <w:t>temperatura de color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whois</w:t>
        <w:tab/>
        <w:t>whoi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wideband</w:t>
        <w:tab/>
        <w:t>banda ampl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widget</w:t>
        <w:tab/>
        <w:t>giny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width</w:t>
        <w:tab/>
        <w:t>amplad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wild card, wildcard</w:t>
        <w:tab/>
        <w:t>comodí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window</w:t>
        <w:tab/>
        <w:t>finestr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window manager</w:t>
        <w:tab/>
        <w:t>gestor de finestre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Windows key</w:t>
        <w:tab/>
        <w:t>tecla de Windows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wipe, to</w:t>
        <w:tab/>
        <w:t>esborr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wireless</w:t>
        <w:tab/>
        <w:t>sense fil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wiretapping</w:t>
        <w:tab/>
        <w:t>connexió clandestin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wiz, wizard</w:t>
        <w:tab/>
        <w:t>auxilia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word processing</w:t>
        <w:tab/>
        <w:t>processament de texto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word processor</w:t>
        <w:tab/>
        <w:t>processador de textos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workday</w:t>
        <w:tab/>
        <w:t>dia feiner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workplace</w:t>
        <w:tab/>
        <w:t>lloc de trebal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workstation</w:t>
        <w:tab/>
        <w:t>estació de treball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World Wide Web</w:t>
        <w:tab/>
        <w:t>web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worm</w:t>
        <w:tab/>
        <w:t>cuc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wrap, to</w:t>
        <w:tab/>
        <w:t>ajust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write head</w:t>
        <w:tab/>
        <w:t>capçal d'escriptura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write only</w:t>
        <w:tab/>
        <w:t>només d'escriptura</w:t>
        <w:tab/>
        <w:t>loc</w:t>
      </w:r>
    </w:p>
    <w:p>
      <w:pPr>
        <w:pStyle w:val="Normal"/>
        <w:rPr>
          <w:lang w:val="ca-ES"/>
        </w:rPr>
      </w:pPr>
      <w:r>
        <w:rPr>
          <w:lang w:val="ca-ES"/>
        </w:rPr>
        <w:t>write, to</w:t>
        <w:tab/>
        <w:t>escriure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writing</w:t>
        <w:tab/>
        <w:t>escriptura</w:t>
        <w:tab/>
        <w:t>f</w:t>
      </w:r>
    </w:p>
    <w:p>
      <w:pPr>
        <w:pStyle w:val="Normal"/>
        <w:rPr>
          <w:lang w:val="ca-ES"/>
        </w:rPr>
      </w:pPr>
      <w:r>
        <w:rPr>
          <w:lang w:val="ca-ES"/>
        </w:rPr>
        <w:t>wrong</w:t>
        <w:tab/>
        <w:t>erroni -ònia</w:t>
        <w:tab/>
        <w:t>adj</w:t>
      </w:r>
    </w:p>
    <w:p>
      <w:pPr>
        <w:pStyle w:val="Normal"/>
        <w:rPr>
          <w:lang w:val="ca-ES"/>
        </w:rPr>
      </w:pPr>
      <w:r>
        <w:rPr>
          <w:lang w:val="ca-ES"/>
        </w:rPr>
        <w:t>yield</w:t>
        <w:tab/>
        <w:t>rendiment (financer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zip code</w:t>
        <w:tab/>
        <w:t>codi postal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zoom</w:t>
        <w:tab/>
        <w:t>zoom, escala (f)</w:t>
        <w:tab/>
        <w:t>m</w:t>
      </w:r>
    </w:p>
    <w:p>
      <w:pPr>
        <w:pStyle w:val="Normal"/>
        <w:rPr>
          <w:lang w:val="ca-ES"/>
        </w:rPr>
      </w:pPr>
      <w:r>
        <w:rPr>
          <w:lang w:val="ca-ES"/>
        </w:rPr>
        <w:t>zoom in, to</w:t>
        <w:tab/>
        <w:t>ampliar, apropar</w:t>
        <w:tab/>
        <w:t>v tr</w:t>
      </w:r>
    </w:p>
    <w:p>
      <w:pPr>
        <w:pStyle w:val="Normal"/>
        <w:rPr>
          <w:lang w:val="ca-ES"/>
        </w:rPr>
      </w:pPr>
      <w:r>
        <w:rPr>
          <w:lang w:val="ca-ES"/>
        </w:rPr>
        <w:t>zoom out, to</w:t>
        <w:tab/>
        <w:t>reduir, allunyar</w:t>
        <w:tab/>
        <w:t>v t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rebuchet M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rebuchet MS" w:hAnsi="Trebuchet MS" w:cs="Trebuchet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rebuchet MS" w:hAnsi="Trebuchet MS" w:cs="Trebuchet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rebuchet MS" w:hAnsi="Trebuchet MS" w:cs="Trebuchet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47:00Z</dcterms:created>
  <dc:creator>administrador2</dc:creator>
  <dc:description/>
  <dc:language>en-US</dc:language>
  <cp:lastModifiedBy>administrador2</cp:lastModifiedBy>
  <dcterms:modified xsi:type="dcterms:W3CDTF">2012-10-04T11:04:00Z</dcterms:modified>
  <cp:revision>2</cp:revision>
  <dc:subject/>
  <dc:title>Anglès</dc:title>
</cp:coreProperties>
</file>